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4962"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знание многоквартирного дома аварийным и подлежащим сносу или реконструкции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ризнание многоквартирного дома аварийным и подлежащим сносу или реконструкции, устанавливает требования к жилому помещению, порядок признания жилого помещения пригодным для проживания и основания, по которым жилое помещение признается непригодным для проживания, и в частности многоквартирный дом признается аварийным и подлежащим сносу или реконструкции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sz w:val="28"/>
          <w:szCs w:val="28"/>
        </w:rPr>
        <w:t xml:space="preserve">1.2. Получателем муниципальной услуги является </w:t>
      </w:r>
      <w:r>
        <w:rPr>
          <w:rFonts w:eastAsia="Calibri"/>
          <w:sz w:val="28"/>
          <w:szCs w:val="28"/>
        </w:rPr>
        <w:t>собственник помещения или гражданин (наниматель) либо орган, уполномоченный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2268"/>
        <w:gridCol w:w="284"/>
        <w:gridCol w:w="1134"/>
        <w:gridCol w:w="1417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    элетронной почты и 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OO_44@frskuban.ru</w:t>
              </w:r>
            </w:hyperlink>
          </w:p>
        </w:tc>
      </w:tr>
      <w:tr>
        <w:trPr>
          <w:trHeight w:val="2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му краю Темрюкское отд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hyperlink r:id="rId10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Единого бесплатного многоканального номера 8-800-1000-900 (понедельник – пятница с 9-00 до 18-00). 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уется в средствах массовой информации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Единого бесплатного многоканального номера 8-800-1000-900 (понедельник – пятница с 9-00 до 18-00);  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1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Наименование муниципальной услуги «Признание многоквартирного дома аварийным и подлежащим сносу или реконструкции»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, Комиссия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тветственным за организацию деятельности МВК и подготовку необходимой для оказания муниципальной услуги документации является ОИ и З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ей непосредственно предоставляющей услугу является ОИ и ЗО. 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участвующими в предоставлении услуги: МБУ «МФЦ»; </w:t>
      </w:r>
      <w:r>
        <w:rPr>
          <w:rStyle w:val="Applestylespan"/>
          <w:sz w:val="28"/>
          <w:szCs w:val="28"/>
        </w:rPr>
        <w:t xml:space="preserve">Управление Федеральной службы регистрации, кадастра и картографии по Краснодарскому краю; </w:t>
      </w:r>
      <w:r>
        <w:rPr>
          <w:sz w:val="28"/>
          <w:szCs w:val="28"/>
        </w:rPr>
        <w:t xml:space="preserve"> 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распоряжения и решения о признании многоквартирного дома аварийным и подлежащим сносу или реконструкции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поступающих документо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5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1, ст. 2,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 № 59-ФЗ «О порядке рассмотрения обращений граждан Российской Федерации» ст. 2, ст. 10, ст. 11,     ст. 1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ие о признание многоквартирного дома аварийным и подлежащим сносу или реконструкции (от каждого собственника квартиры многоквартирного дома)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ргана уполномоченного на проведение государственного контроля и надзора (в случае если заявителем выступает орган, уполномоченный на проведение государственного контроля и надзор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х документов на жилое помещение (свидетельство на право собственност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alibri" w:hAnsi="Calibri" w:cs="Calibri"/>
              </w:rPr>
            </w:pPr>
            <w:r>
              <w:rPr/>
              <w:t>заключение специализированной организации, проводящей обследование  дома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(для признания многоквартирного дома аварийны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едставленных документов, прилагаемых к заявлению о признании</w:t>
      </w:r>
      <w:r>
        <w:rPr/>
        <w:t xml:space="preserve"> </w:t>
      </w:r>
      <w:r>
        <w:rPr>
          <w:sz w:val="28"/>
          <w:szCs w:val="28"/>
        </w:rPr>
        <w:t>многоквартирного дома аварийным и подлежащим сносу или реконстр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необходимой и обязатель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9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(для ИЖС без допус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ереустройства и (или) перепланировки переводим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объекта недвижимости 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 края  от  22.12.2010 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1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и -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 Информацию о предоставлении муниципальной услуги можно получить по Единому бесплатному многоканальному номеру 8-800-1000-900 (понедельник – пятница с 9-00 до 18-00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 – не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 подготовка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. (Приложение №2)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ОИ и ЗО, специалист МБУ «МФЦ» ответственный за прием пакета документов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и регистрация заявления сотрудником МБУ «МФЦ, да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трудник  МБУ «МФЦ</w:t>
      </w:r>
      <w:r>
        <w:rPr>
          <w:bCs/>
          <w:sz w:val="28"/>
          <w:szCs w:val="28"/>
        </w:rPr>
        <w:t xml:space="preserve">  направляет его глав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на резолюцию</w:t>
      </w:r>
      <w:r>
        <w:rPr>
          <w:bCs/>
        </w:rPr>
        <w:t>.</w:t>
      </w:r>
      <w:r>
        <w:rPr>
          <w:bCs/>
          <w:sz w:val="28"/>
          <w:szCs w:val="28"/>
        </w:rPr>
        <w:t xml:space="preserve"> Общий срок административного действия 2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резолюции </w:t>
      </w:r>
      <w:r>
        <w:rPr>
          <w:bCs/>
          <w:sz w:val="28"/>
          <w:szCs w:val="28"/>
        </w:rPr>
        <w:t xml:space="preserve">главой </w:t>
      </w:r>
      <w:r>
        <w:rPr>
          <w:sz w:val="28"/>
          <w:szCs w:val="28"/>
        </w:rPr>
        <w:t xml:space="preserve">Вышестеблиевского сельского поселения Темрюкского района,  передача заявления заведующему ОИ и ЗО, согласно резолю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заведующий  ОИ и ЗО отписывает  заявление  в работу  специалисту  ОИ и ЗО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4 дня.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входя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и выдача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получения повестки дня председатель МВК определяет дату заседания МВ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назначения председателем МВК даты заседания Комиссии секретарь оповещает телефонограммой членов Комиссии о дате, времени и месте заседания МВ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 время заседания Комиссии секретарь МВК ведёт протокол, который подписывается секретарём и председателем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езультатам работы комиссия принимает одно из следующих решений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реконструкции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согласия с принятым решением члены комиссии вправе выразить свое особое мнение в письменной форме и приложить его к решению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о окончании работы комиссия составляет в 3 экземплярах решение о признании многоквартирного дома аварийным и подлежащим сносу или реконструкции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в случае обследования помещения комиссия составляет в 3 экземплярах акт обследования помещения по установленной форме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на основании полученного решения ОИ и ЗО принимает решение и готовит распоряжение администрации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на заседании МВК принято решение об отказе в предоставлении муниципальной услуги, секретарь Комиссии подготавливает мотивированное решение заявителю за подписью председателя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26 д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ленные и подписанные решение и распоряжение о признании многоквартирного дома аварийным и подлежащим сносу или реконструкции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распоряжения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ОИ и ЗО, специалист ответственный за прием пакета документов;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информирование секретарем МВК, сотрудника МБУ «МФЦ» о необходимости явиться в ОИ и ЗО для получения решения; сотрудник МБУ «МФЦ», уведомляет заявителя и передает ему решение и распоряжение, либо направляет его простым письмом по адресу, указанному в заявлении. </w:t>
      </w:r>
      <w:r>
        <w:rPr>
          <w:bCs/>
          <w:sz w:val="28"/>
          <w:szCs w:val="28"/>
        </w:rPr>
        <w:t>Общий срок административного действия 5  дн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5 дн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ого и подписанного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распоряжения администрации Вышестеблиевского сельского поселения Темрюкского района и решения межведомственной комиссии в журнале регистрации. Способ фиксации отказа в предоставлении муниципальной услуги является запись в журнале регистрации поступающих документов.  </w:t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2062"/>
        <w:gridCol w:w="1383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5-3-34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29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>
          <w:trHeight w:val="37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-44-45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frskuban.ru/" TargetMode="External"/><Relationship Id="rId7" Type="http://schemas.openxmlformats.org/officeDocument/2006/relationships/hyperlink" Target="mailto:OO_44@frskuban.ru" TargetMode="External"/><Relationship Id="rId8" Type="http://schemas.openxmlformats.org/officeDocument/2006/relationships/hyperlink" Target="http://bti-temryuk.ru/" TargetMode="External"/><Relationship Id="rId9" Type="http://schemas.openxmlformats.org/officeDocument/2006/relationships/hyperlink" Target="http://r23.rosinv.ru/" TargetMode="External"/><Relationship Id="rId10" Type="http://schemas.openxmlformats.org/officeDocument/2006/relationships/hyperlink" Target="mailto:krasnodar@rosinv.ru" TargetMode="External"/><Relationship Id="rId11" Type="http://schemas.openxmlformats.org/officeDocument/2006/relationships/hyperlink" Target="http://www.admvyshesteblievskaya.ru/" TargetMode="External"/><Relationship Id="rId12" Type="http://schemas.openxmlformats.org/officeDocument/2006/relationships/hyperlink" Target="mailto:adm_histebl@ mail.ru" TargetMode="External"/><Relationship Id="rId13" Type="http://schemas.openxmlformats.org/officeDocument/2006/relationships/hyperlink" Target="mailto:adm_histebl@ mail.ru" TargetMode="External"/><Relationship Id="rId14" Type="http://schemas.openxmlformats.org/officeDocument/2006/relationships/hyperlink" Target="mailto:adm_histebl@ mail.ru" TargetMode="External"/><Relationship Id="rId15" Type="http://schemas.openxmlformats.org/officeDocument/2006/relationships/hyperlink" Target="mailto:mfctemryuk@rambler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30:00Z</dcterms:created>
  <dc:creator>Arhitektor-2</dc:creator>
  <dc:description/>
  <cp:keywords/>
  <dc:language>en-US</dc:language>
  <cp:lastModifiedBy>XTreme</cp:lastModifiedBy>
  <cp:lastPrinted>2012-03-27T13:21:00Z</cp:lastPrinted>
  <dcterms:modified xsi:type="dcterms:W3CDTF">2012-05-29T06:52:00Z</dcterms:modified>
  <cp:revision>284</cp:revision>
  <dc:subject/>
  <dc:title>Приложение</dc:title>
</cp:coreProperties>
</file>