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9.12.2010                                                                                                       № 10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 администрации Вышестеблиевского сельского поселения  Темрюкского района  о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6 декабря 2009 года № 103  «Об Административном регламенте исполнения муниципальной функции рассмотрения обращений граждан администрации Вышестеблие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статьи 47 Федерального закона от 6 октября 2003 года № 131-ФЗ «Об общих принципах организации местного самоуправления в Российской Федерации»   п о с т а н о в л я ю:  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ru-RU"/>
        </w:rPr>
        <w:t>Внести изменение в пункт 3 постановления администрации Вышестеблиевского сельского поселения Темрюкского района от 16 декабря 2009 года № 103 «Об Административном регламенте исполнения муниципальной функции рассмотрения обращений граждан администрации Вышестеблиевского сельского поселения Темрюкского района» и читать его в новой редакции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остановление вступает в силу со дня его обнародовани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ыполнением настоящего постановления 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18:00Z</dcterms:created>
  <dc:creator>Бедаков Александр</dc:creator>
  <dc:description/>
  <cp:keywords/>
  <dc:language>en-US</dc:language>
  <cp:lastModifiedBy>Admin</cp:lastModifiedBy>
  <cp:lastPrinted>2010-12-09T09:04:00Z</cp:lastPrinted>
  <dcterms:modified xsi:type="dcterms:W3CDTF">2010-12-09T12:10:00Z</dcterms:modified>
  <cp:revision>40</cp:revision>
  <dc:subject/>
  <dc:title>Р А С П О Р Я Ж Е Н И Е</dc:title>
</cp:coreProperties>
</file>