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2.05.2012                                                                                                      № 9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ервичных мер пожарной безопасности на территор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пункта 10 статьи 8 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  сельского   поселения   Темрюкского    района   и в соответствии  с Федеральным законом  от 21 декабря 1994 года № 69-ФЗ «О пожарной безопасности»  п о с т а н о в л я 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Вышестеблиевского сельского поселения Темрюкского района В.А. Мазурину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селенные пункты Вышестеблиевского сельского поселения Темрюкского района  для целей пожаротушения переносными пожарными мотопомп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монт и обслуживание гидрантов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держание в исправном виде звуковой сигнализации для оповещения граждан на случай пожара, создание запасов воды для целей пожаротушения, а также определения порядка вызова пожарной охран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становить единый дежурно-диспетчерский телефон для обеспечения вызова экстренных оперативных служб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организаций, расположенных на территории Вышестеблиевского сельского поселения Темрюкского района  создать подразделения добровольной пожарной охраны в предприятиях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начальнику участка связи Ю.В. Самойленко обеспечить населенные пункты Вышестеблиевского сельского поселения Темрюкского района исправной телефонной связью для сообщения о пожар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ов территориального общественного самоуправления проводить противопожарную пропаганду среди населения о мерах пожарной безопасност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гулярный мониторинг обеспечения противопожарного состояния  в населенных пунктах Вышестеблиевского сельского поселения Темрюкского района, обеспечение уничтожения сухостоя, соблюдения мер противопожарной безопасности населения и на производственных участках посел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 постановления «Об обеспечении первичных мер пожарной безопасности на территори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4:00Z</dcterms:created>
  <dc:creator>XTreme</dc:creator>
  <dc:description/>
  <cp:keywords/>
  <dc:language>en-US</dc:language>
  <cp:lastModifiedBy>Admin</cp:lastModifiedBy>
  <cp:lastPrinted>2012-05-28T15:22:00Z</cp:lastPrinted>
  <dcterms:modified xsi:type="dcterms:W3CDTF">2012-05-28T12:25:00Z</dcterms:modified>
  <cp:revision>28</cp:revision>
  <dc:subject/>
  <dc:title>АДМИНИСТРАЦИЯ ВЫШЕСТЕБЛИЕВСКОГО</dc:title>
</cp:coreProperties>
</file>