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1.03.2012                                                                                                     № 1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ведении санитарного порядка на территории Вышестеблиев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наведения санитарного порядка и благоустройства территории Вышестеблиевского сельского поселения, создания благополучной санитарно-эпидемиологической обстановк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на территории Вышестеблиевского сельского поселения Темрюкского района  с  21 марта по 26 апреля  2012 года месячник по благоустройству и наведению санитарного поряд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лан мероприятий наведения санитарного порядка на территории Вышестеблиевского сельского поселения (приложение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екомендовать руководителям учреждений, предприятий и организаций всех форм собственности, а также жителям поселения принять участие в благоустройстве и наведении санитарного порядка на вверенных предприятиях и прилегающих к ним территор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Директору муниципального унитарного предприятия «ЖКХ-Комфорт» В.В. Нечай  организовать своевременный вывоз с территории поселения мусора и отходов согласно разработанных график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Обеспечить ликвидацию несанкционированных стихийных свалок на окраинах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уководителям органов территориального общественного самоуправления провести подворный обход с целью активизации жителей поселения в работе по наведению санитарного порядка на придомовых территория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Административной комиссии Вышестеблиевского сельского поселения активизировать работу по привлечению к ответственности нарушителей «Правил благоустройства Вышестеблиевского сель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Контроль за выполнением настоящего постановления возложить на заместителя главы  Вышестеблиевского сельского поселения Темрюкского района  В.А. 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Распоряжение вступает в силу со дня его подписани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от 21.03.2012 г. № 17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Л А 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й  по наведению санитарного порядка на территории Вышестеблие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45"/>
        <w:gridCol w:w="483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ероприятий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работ по благоустройству и  санитарной очистке территорий закрепленных за предприятиями, внутри квартальных  территорий, улиц, спортивных сооружений, зеленых зон, рынков, мест торговли, кладбищ, памятников, придомовых территорий, а также приведение в порядок фасадов зданий и ограждений частных домовладений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унитарное предприятие «ЖКХ-Комфорт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чай В.В.- вся территория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мендовать руководителям предприятий и организаций, независимо от форм собственности, руководители органов территориального общественного самоупр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квидация несанкционированных стихийных свалок на территории поселен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унитарное предприятие  «ЖКХ-Комфорт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чай В.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и наведение санитарного порядка на памятниках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комендовать руководителям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Ш № 7, СШ № 12, муниципальное унитарное предприят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ЖКХ-Комф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и парков станицы  Вышестеблиевская и поселка Виноградный (обрезка деревьев и кустарников, вывоз веток, побелка деревьев и бордюров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, Муниципальное унитарное предприятие  «ЖКХ-Комфорт», рекомендовать руководителям предприятий, общественност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ка поливочных систем к памятнику «Скорбящая Мать» в станице Вышестеблиевской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ий отделом имущественных и земельных отношений Колмык  В.Н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ка конструкций из металла для  оформления клумб на детской площадке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адка цветов и кустарников в парковых зонах станицы Вышестеблиевской и поселка Виноградный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, Муниципальное унитарное предприятие  «ЖКХ-Комф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тротуаров в парковой зоне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чистка территории кладбищ от мусор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еление, муниципальное унитарное предприятие  «ЖКХ-Комф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орный обход территории поселения, еженедельно мониторинг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органов территориального общественного самоуправления, работники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орка территорий прилегающих к частным домовладениям ежедневно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мендовать жителям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лов и утилизация  бездомных бесхозных животных (собак, кошек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ое унитарное предприятие  «ЖКХ-Комф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общественных туалетов на территории поселен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ое унитарное предприятие  «ЖКХ-Комф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явить пятницу – санитарным днём с максимальным выходом по наведению санитарного состояния на территории и прилегающей территории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мендовать руководителям всех предприят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ивизировать работу административной комиссии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субботники по наведению санитарного порядка 24 марта и 21 апреля 2012 год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ышестеблиевского сельского поселения, рекомендовать руководителям предприятий, общественность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(по вопросам  землеустрой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му контролю и благоустройству)                                        И.Н. Щир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33:00Z</dcterms:created>
  <dc:creator>Бедаков Александр</dc:creator>
  <dc:description/>
  <cp:keywords/>
  <dc:language>en-US</dc:language>
  <cp:lastModifiedBy>Admin</cp:lastModifiedBy>
  <cp:lastPrinted>2012-03-21T11:07:00Z</cp:lastPrinted>
  <dcterms:modified xsi:type="dcterms:W3CDTF">2012-03-21T09:01:00Z</dcterms:modified>
  <cp:revision>60</cp:revision>
  <dc:subject/>
  <dc:title>РАСПОРЯЖЕНИЕ</dc:title>
</cp:coreProperties>
</file>