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5" w:after="125"/>
        <w:rPr>
          <w:rFonts w:ascii="Tahoma" w:hAnsi="Tahoma" w:cs="Tahoma"/>
          <w:color w:val="666666"/>
          <w:sz w:val="14"/>
          <w:szCs w:val="14"/>
        </w:rPr>
      </w:pPr>
      <w:r>
        <w:rPr>
          <w:rFonts w:cs="Tahoma" w:ascii="Tahoma" w:hAnsi="Tahoma"/>
          <w:color w:val="666666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5.03.2012                                                                                                       № 40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jc w:val="center"/>
        <w:rPr/>
      </w:pPr>
      <w:r>
        <w:rPr>
          <w:b/>
          <w:bCs/>
          <w:sz w:val="28"/>
          <w:szCs w:val="28"/>
        </w:rPr>
        <w:t>Об  утверждении Положения  «Об автомобильных дорогах общего  пользования местного значения  и  осуществлении  дорожной деятельности на территории Вышестеблиевского  сельского поселения Темрюкского района»</w:t>
      </w:r>
    </w:p>
    <w:p>
      <w:pPr>
        <w:pStyle w:val="Normal"/>
        <w:spacing w:before="125" w:after="125"/>
        <w:jc w:val="both"/>
        <w:rPr>
          <w:rFonts w:ascii="Tahoma" w:hAnsi="Tahoma" w:cs="Tahoma"/>
          <w:b/>
          <w:b/>
          <w:bCs/>
          <w:color w:val="666666"/>
          <w:sz w:val="14"/>
          <w:szCs w:val="14"/>
        </w:rPr>
      </w:pPr>
      <w:r>
        <w:rPr>
          <w:rFonts w:cs="Tahoma" w:ascii="Tahoma" w:hAnsi="Tahoma"/>
          <w:b/>
          <w:bCs/>
          <w:color w:val="666666"/>
          <w:sz w:val="14"/>
          <w:szCs w:val="14"/>
        </w:rPr>
        <w:t> </w:t>
      </w:r>
    </w:p>
    <w:p>
      <w:pPr>
        <w:pStyle w:val="Normal"/>
        <w:spacing w:before="125" w:after="0"/>
        <w:jc w:val="both"/>
        <w:rPr/>
      </w:pPr>
      <w:r>
        <w:rPr>
          <w:color w:val="666666"/>
          <w:sz w:val="28"/>
          <w:szCs w:val="28"/>
        </w:rPr>
        <w:t xml:space="preserve">      </w:t>
      </w:r>
      <w:r>
        <w:rPr>
          <w:color w:val="666666"/>
          <w:sz w:val="28"/>
          <w:szCs w:val="28"/>
        </w:rPr>
        <w:tab/>
      </w:r>
      <w:r>
        <w:rPr>
          <w:sz w:val="28"/>
          <w:szCs w:val="28"/>
        </w:rPr>
        <w:t xml:space="preserve">С целью осуществления дорожной деятельности в отношении автомобильных дорог местного значения, в соответствии с Федеральными Законами от 06 октября 2003 года № 131-ФЗ «Об общих принципах организации местного  самоуправления   в Российской   Федерации»   и 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8 ноября 2007 года 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, руководствуясь  Уставом Вышестеблие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«Об автомобильных дорогах общего пользования местного значения и осуществлении дорожной деятельности на территории Вышестеблиевского сельского поселения Темрюкского района»  (приложение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народовать указанный порядок путём размещения на стендах, определённых для размещения нормативных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pacing w:before="125" w:after="125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                                             П.К. Хаджиди</w:t>
      </w:r>
    </w:p>
    <w:p>
      <w:pPr>
        <w:pStyle w:val="Normal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right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spacing w:before="125" w:after="125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125" w:after="125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15.03.2012 г.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spacing w:before="125" w:after="125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spacing w:before="125" w:after="125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ОЛОЖЕНИЕ </w:t>
      </w:r>
    </w:p>
    <w:p>
      <w:pPr>
        <w:pStyle w:val="Normal"/>
        <w:spacing w:before="125" w:after="12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автомобильных дорогах общего пользования местного значения  и осуществлении дорожной деятельности на территории Вышестеблиевского сельского поселения Темрюкского района.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тоящее Положение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Об автомобильных  дорогах и о дорожной деятельности в российской Федерации и о внесении  изменений в отдельные законодательные акты российской Федерации»,  с Уставом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Статья 1. Назначение автомобильных дорог общего пользования местного значения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Автомобильные дороги являются составной частью транспортной системы Вышестеблиевского сельского поселения Темрюкского района и предназначены для обеспечения потребности в автомобильных перевозках и связанных с ними услуг на территории Вышестеблиевского сельского поселения.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Основные понятия и их определения, применяемые в целях настоящего порядка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: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Автомобильная дорога</w:t>
      </w:r>
      <w:r>
        <w:rPr>
          <w:sz w:val="28"/>
          <w:szCs w:val="28"/>
        </w:rPr>
        <w:t xml:space="preserve"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Дорожные сооружения</w:t>
      </w:r>
      <w:r>
        <w:rPr>
          <w:sz w:val="28"/>
          <w:szCs w:val="28"/>
        </w:rPr>
        <w:t xml:space="preserve"> - конструктивные элементы дороги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Органы управления в сфере дорожного хозяйства</w:t>
      </w:r>
      <w:r>
        <w:rPr>
          <w:sz w:val="28"/>
          <w:szCs w:val="28"/>
        </w:rPr>
        <w:t xml:space="preserve"> – Администрация Вышестеблиевского сельского поселения Темрюкского района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Дорожная деятельность</w:t>
      </w:r>
      <w:r>
        <w:rPr>
          <w:sz w:val="28"/>
          <w:szCs w:val="28"/>
        </w:rPr>
        <w:t xml:space="preserve"> - деятельность по проектированию, строительству, реконструкции, капитальному ремонту, ремонту и содержанию автомобильных дорог;                                                           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Дорожные работы</w:t>
      </w:r>
      <w:r>
        <w:rPr>
          <w:sz w:val="28"/>
          <w:szCs w:val="28"/>
        </w:rPr>
        <w:t xml:space="preserve"> - комплекс работ по строительству, реконструкции, ремонту и содержанию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Дорожное хозяйство</w:t>
      </w:r>
      <w:r>
        <w:rPr>
          <w:sz w:val="28"/>
          <w:szCs w:val="28"/>
        </w:rPr>
        <w:t xml:space="preserve"> - производственно-хозяйственный комплекс, включающий автомобильные дороги, дорожные сооружения, и иное имущество необходимое для их функционирова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Реконструкция автомобильной дороги</w:t>
      </w:r>
      <w:r>
        <w:rPr>
          <w:sz w:val="28"/>
          <w:szCs w:val="28"/>
        </w:rPr>
        <w:t xml:space="preserve">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Капитальный ремонт автомобильной дороги</w:t>
      </w:r>
      <w:r>
        <w:rPr>
          <w:sz w:val="28"/>
          <w:szCs w:val="28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Ремонт автомобильной дороги</w:t>
      </w:r>
      <w:r>
        <w:rPr>
          <w:sz w:val="28"/>
          <w:szCs w:val="28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Содержание автомобильной дороги</w:t>
      </w:r>
      <w:r>
        <w:rPr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Технические средства организации дорож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ижения</w:t>
      </w:r>
      <w:r>
        <w:rPr>
          <w:sz w:val="28"/>
          <w:szCs w:val="28"/>
        </w:rPr>
        <w:t xml:space="preserve"> - светофоры, дорожные знаки и указатели, дорожная разметка, направляющие, ограждающие и другие устройства, устанавливаемые на автомобильных дорогах для регулирования дорожного движе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sz w:val="28"/>
          <w:szCs w:val="28"/>
        </w:rPr>
        <w:t>Полоса отвода</w:t>
      </w:r>
      <w:r>
        <w:rPr>
          <w:sz w:val="28"/>
          <w:szCs w:val="28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 xml:space="preserve">Порядок установления и использования полос отвода автомобильных дорог местного значения устанавливается администрацией Вышестеблиевского сельского поселения Темрюкского района. В  границах полосы отвода автомобильной дороги запрещено: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 xml:space="preserve"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 xml:space="preserve">4) выпас животных, а также их прогон через автомобильные дороги вне специально установленных мест, согласованных с администрацией Вышестеблиевского сельского поселения Темрюкского района;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3. Принципы осуществления деятельности в сфере дорожного хозяйства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 сфере дорожного хозяйства осуществляется на основе следующих принципов: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звития сети автомобильных дорог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приоритета содержания и ремонта автомобильных дорог в целях создания безопасных условий дорожного движ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надежности эксплуатации автомобильных дорог на основе применения единых технических норм и стандартов при осуществлении дорожных работ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пользователей информацией об автомобильных дорогах и условиях дорожного движения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jc w:val="center"/>
        <w:rPr>
          <w:sz w:val="28"/>
          <w:szCs w:val="28"/>
        </w:rPr>
      </w:pPr>
      <w:r>
        <w:rPr>
          <w:sz w:val="28"/>
          <w:szCs w:val="28"/>
        </w:rPr>
        <w:t>Раздел II. КЛАССИФИКАЦИЯ АВТОМОБИЛЬНЫХ ДОРОГ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 xml:space="preserve">Статья 4. Автомобильные дороги местного значения Вышестеблиевского сельского поселения Темрюкского района.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Автомобильные дороги в зависимости от их значения подразделяются на: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втомобильные дороги местного значения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Автомобильные дороги в зависимости от вида разрешенного использования подразделяются на автомобильные дороги общего пользования и не общего пользования.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(внутрипоселковые). К дорогам не общего пользования местного значения относятся автомобильные дороги, находящиеся в  собственности, владении или пользовании администрации Вышестеблиевского сельского поселения Темрюкского района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 При этом расположение такой дороги (в пределах муниципального образования или нет) уже не имеет принципиального значения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Автомобильные дороги должны иметь идентификационные номера. Автомобильным дорогам местного значения поселений идентификационные номера присваиваются администрацией Вышестеблиевского сельского поселения Темрюкского района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5. Муниципальные автомобильные дороги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К муниципальным автомобильным дорогам относятся улицы, проезды, линии общественного транспорта, дороги местного значения и иные автомобильные дороги, относящиеся к муниципальной собственности и находящиеся в границах Вышестеблиевского сельского поселения Темрюкского района.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ЛНОМОЧИЯ ОРГАНОВ МЕСТНОГО САМОУПРАВЛЕНИЯ В ОБЛАСТИ ИСПОЛЬЗОВАНИЯ АВТОМОБИЛЬНЫХ  ДОРОГ И ОСУЩЕСТВЛЕНИЯ ДОРОЖНОЙ ДЕЯТЕЛЬНОСТИ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>Статья 6. Полномочия администрации Вышестеблиевского сельского поселения Темрюкского района в области использования автомобильных дорог и осуществления дорожной деятельности.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номочиям органов местного самоуправления в области использования автомобильных дорог и осуществления дорожной деятельности относятся: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контроля за обеспечением сохранности автомобильных дорог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отка основных направлений инвестиционной политики в области развития автомобильных дорог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й об использовании на платной основе автомобильных дорог общего пользования местного значения и о прекращении такого использова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тверждение перечня автомобильных дорог общего пользования местного значения, перечня автомобильных дорог не общего пользования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ение дорожной деятельности в отношении автомобильных дорог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становление стоимости и перечня услуг по присоединению объектов дорожного сервиса к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формационное обеспечение пользователей автомобильными дорогами общего пользования местного значения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jc w:val="center"/>
        <w:rPr/>
      </w:pP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НОВЫ УПРАВЛЕНИЯ ДОРОЖНОЙ ДЕЯТЕЛЬНОСТЬЮ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7. Управление деятельностью в сфере дорожного хозяйства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Общее руководство деятельностью в сфере дорожного хозяйства в Вышестеблиевского сельского поселения Темрюкского района осуществляется администрацией Вышестеблиевского сельского поселения Темрюкского района в соответствии с её компетенцией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jc w:val="center"/>
        <w:rPr>
          <w:sz w:val="28"/>
          <w:szCs w:val="28"/>
        </w:rPr>
      </w:pPr>
      <w:r>
        <w:rPr>
          <w:sz w:val="28"/>
          <w:szCs w:val="28"/>
        </w:rPr>
        <w:t>Раздел V. ЭКОНОМИЧЕСКИЕ ОСНОВЫ</w:t>
      </w:r>
    </w:p>
    <w:p>
      <w:pPr>
        <w:pStyle w:val="Normal"/>
        <w:spacing w:before="125" w:after="125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СФЕРЕ ДОРОЖНОГО ХОЗЯЙСТВА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8. Имущество автомобильных дорог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мущества автомобильных дорог входит комплекс дорожных сооружений автомобильной дороги, имущество, необходимое для управления дорогой и ее содержания, а также могут входить участки земель, занимаемые автомобильной дорогой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Имущество муниципальных автомобильных дорог, приобретаемое за счет средств бюджета Вышестеблиевского сельского поселения Темрюкского района, является собственностью сельского поселения.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оряжения имуществом муниципальных автомобильных дорог определяется органами местного самоуправления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Финансирование строительства, реконструкции, содержания и ремонта автомобильных дорог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Дорожная деятельность в отношении автомобильных дорог местного значения осуществляется за счет средств бюджета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10. Порядок использования земель, занятых автомобильными дорогами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емель, занятых автомобильными дорогами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Ростовской области.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се отвода автомобильной дороги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.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1. Порядок устройства коммуникаций и пересечений на муниципальных, ведомственных и частных автомобильных дорогах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стройства коммуникаций и пересечений на муниципальных автомобильных дорогах регулируется нормативными правовыми актами Российской Федерации и нормативными правовыми актами Ростовской области, стандартами, техническими нормативами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12. Вступление в силу настоящего порядка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Настоящий порядок вступает в силу со дня его официального обнародования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А. 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6:00Z</dcterms:created>
  <dc:creator>XTreme</dc:creator>
  <dc:description/>
  <cp:keywords/>
  <dc:language>en-US</dc:language>
  <cp:lastModifiedBy>Admin</cp:lastModifiedBy>
  <cp:lastPrinted>2012-03-15T10:41:00Z</cp:lastPrinted>
  <dcterms:modified xsi:type="dcterms:W3CDTF">2012-03-15T11:25:00Z</dcterms:modified>
  <cp:revision>38</cp:revision>
  <dc:subject/>
  <dc:title>Постановления</dc:title>
</cp:coreProperties>
</file>