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1.02.2012                                                                                                 № 26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 в администрации Вышестеблиевского сельского поселения Темрюкского района по вопросу  «Об изменении одного вида разрешенного использования земельного участка на другой вид такого исполь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ав и законных интересов гражданина, руководствуясь статьёй 39 Градостроительного кодекса Российской Федерации, статьёй 28 Федерального закона от 6 октября 2003года № 131-ФЗ «Об общих принципах организации местного самоуправления  в Российской Федерации», решением сессии Совета Вышестеблиевского сельского поселения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8 августа 2006 года № 60 «Об утверждении Положения о публичных слушаниях  в    Вышестеблиевском    сельском    поселении Темрюкский район»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 на  01 марта 2012 года в 15 часов 00 минут в актовом зале администрации Вышестеблиевского сельского поселения Темрюкского района по вопросу «Об изменении одного вида разрешенного использования земельного участка на другой вид такого использования»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б изменении  вида разрешенного использования земельного участка, расположенного по адресу: Темрюкский район, станица Вышестеблиевская, улица Ленина, 30 (кадастровый номер 23:30:08: 03012:79), принадлежащий гражданке Луговской Вере Михайлов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Об изменении  вида разрешенного использования земельного участка, расположенного по адресу: Темрюкский район, станица Вышестеблиевская, улица Ленина , 48 б (кадастровый номер 23:30:08: 03012:122), принадлежащий гражданину Патрушеву Андрею Михайлович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Вышестеблиевского сельского поселения Темрюкского района (Л.Н. Бедакова) опублик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 главы Вышестеблиевского сельского поселения Темрюкского района В.А. 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4:00Z</dcterms:created>
  <dc:creator>XTreme</dc:creator>
  <dc:description/>
  <cp:keywords/>
  <dc:language>en-US</dc:language>
  <cp:lastModifiedBy>Admin</cp:lastModifiedBy>
  <cp:lastPrinted>2012-02-22T08:14:00Z</cp:lastPrinted>
  <dcterms:modified xsi:type="dcterms:W3CDTF">2012-02-29T13:09:00Z</dcterms:modified>
  <cp:revision>5</cp:revision>
  <dc:subject/>
  <dc:title>АДМИНИСТРАЦИЯ ВЫШЕСТЕБЛИЕВСКОГО</dc:title>
</cp:coreProperties>
</file>