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Cs w:val="28"/>
        </w:rPr>
        <w:t xml:space="preserve">    </w:t>
      </w:r>
      <w:r>
        <w:rPr>
          <w:szCs w:val="28"/>
        </w:rPr>
        <w:t>ПРИЛОЖЕНИЕ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сельского поселения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Темрюкского района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от 10.02.2012  № 22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Cs w:val="28"/>
        </w:rPr>
        <w:t>по предоставлению муниципальной услуги «Подготовка градостроительных планов земельных участков» администрацией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Настоящий административный регламент предоставления услуги по  подготовке градостроительных планов земельных участков (далее — административный регламент) разработан в целях повышения качества исполнения и доступности результатов предоставления  услуги по  подготовке градостроительных планов земельных участков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 услуги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kern w:val="2"/>
          <w:szCs w:val="28"/>
        </w:rPr>
        <w:t xml:space="preserve"> 1.2. </w:t>
      </w:r>
      <w:r>
        <w:rPr>
          <w:kern w:val="2"/>
          <w:szCs w:val="28"/>
        </w:rPr>
        <w:t>Полномочия по предоставлению муниципальной услуги по</w:t>
      </w:r>
      <w:r>
        <w:rPr>
          <w:szCs w:val="28"/>
        </w:rPr>
        <w:t xml:space="preserve"> подготовке градостроительных планов земельных участков</w:t>
      </w:r>
      <w:r>
        <w:rPr>
          <w:kern w:val="2"/>
          <w:szCs w:val="28"/>
        </w:rPr>
        <w:t xml:space="preserve"> осуществляются в соответствии с</w:t>
      </w:r>
      <w:r>
        <w:rPr>
          <w:szCs w:val="28"/>
        </w:rPr>
        <w:t xml:space="preserve">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kern w:val="2"/>
          <w:szCs w:val="28"/>
        </w:rPr>
        <w:t xml:space="preserve"> </w:t>
      </w:r>
      <w:r>
        <w:rPr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</w:t>
      </w:r>
      <w:r>
        <w:rPr>
          <w:color w:val="000000"/>
          <w:kern w:val="2"/>
          <w:szCs w:val="28"/>
        </w:rPr>
        <w:t xml:space="preserve">, </w:t>
      </w:r>
      <w:r>
        <w:rPr>
          <w:szCs w:val="28"/>
        </w:rPr>
        <w:t xml:space="preserve">Постановлением   Правительства   Российской   Федерации   от   29   декабря </w:t>
      </w:r>
    </w:p>
    <w:p>
      <w:pPr>
        <w:pStyle w:val="Normal"/>
        <w:jc w:val="both"/>
        <w:rPr>
          <w:color w:val="000000"/>
          <w:kern w:val="2"/>
          <w:szCs w:val="28"/>
        </w:rPr>
      </w:pPr>
      <w:r>
        <w:rPr>
          <w:szCs w:val="28"/>
        </w:rPr>
        <w:t>2005 года № 840 "О форме градостроительного плана земельного участка", Приказом   Министерства   регионального развития Российской Федерации от 11 августа 2006 года  № 93 «Об  утверждении инструкции о порядке заполнения формы градостроительного плана земельного участка»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3. </w:t>
      </w: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>предоставляется администрацие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4. В настоящем административном регламенте используются следующие опред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.1. Градостроительный план земельного участка – самостоятельный,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в эксплуат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2. Объект капитального строительства - здание, строение, сооружение, за исключением временных построек,  киосков, навесов и других подобных построек. </w:t>
      </w:r>
    </w:p>
    <w:p>
      <w:pPr>
        <w:pStyle w:val="HTML1"/>
        <w:ind w:left="0" w:hanging="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eastAsia="Courier New"/>
          <w:sz w:val="28"/>
          <w:szCs w:val="28"/>
          <w:lang w:val="ru-RU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4.3.</w:t>
      </w:r>
      <w:r>
        <w:rPr>
          <w:rFonts w:cs="Times New Roman" w:ascii="Times New Roman" w:hAnsi="Times New Roman"/>
          <w:sz w:val="28"/>
          <w:szCs w:val="28"/>
        </w:rPr>
        <w:t xml:space="preserve">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1. Порядок информирования о предоставлении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1.  Конечным результатом предоставления муниципальной услуги могут являтьс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1) выдача застройщику градостроительного плана земельного участка, правообладателем которого он являетс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2) отказ в выдаче градостроитель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1.2. Сведения о месте нахождения администрации Вышестеблиевского сельского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строительство, реконструкцию, капитальный ремонт объекта капитального строительства,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Вышестеблиевского сельского поселения Темрюкского района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.3. Перечень документов, необходимых для получения муниципальной услуги:</w:t>
      </w:r>
    </w:p>
    <w:p>
      <w:pPr>
        <w:pStyle w:val="Msonospacing"/>
        <w:jc w:val="both"/>
        <w:rPr/>
      </w:pPr>
      <w:r>
        <w:rPr>
          <w:rFonts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равоустанавливающие документы на земельный участок и объекты недвижимости (в случае их наличия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кадастровый план земельного участка (в полном объеме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карта-план земельного участка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технический паспорт БТИ (в случае наличия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)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  образования   Темрюкский   район   от 24 января 2011 года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4 «Об утверждении размера платы на территории муниципального образования Темрюкский район за предоставление сведений информационной системы обеспечения градостроительной деятельности муниципального образования Темрюкский район».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Для </w:t>
      </w:r>
      <w:r>
        <w:rPr>
          <w:szCs w:val="28"/>
        </w:rPr>
        <w:t>подготовки</w:t>
      </w:r>
      <w:r>
        <w:rPr>
          <w:color w:val="000000"/>
          <w:szCs w:val="28"/>
        </w:rPr>
        <w:t xml:space="preserve">  </w:t>
      </w:r>
      <w:r>
        <w:rPr>
          <w:szCs w:val="28"/>
        </w:rPr>
        <w:t>градостроительного плана земельного участка</w:t>
      </w:r>
      <w:r>
        <w:rPr>
          <w:color w:val="000000"/>
          <w:szCs w:val="28"/>
        </w:rPr>
        <w:t xml:space="preserve"> предоставляются </w:t>
      </w:r>
      <w:r>
        <w:rPr>
          <w:szCs w:val="28"/>
        </w:rPr>
        <w:t xml:space="preserve">ксерокопии документов и обязательно предоставляются подлинные документы для обозрения и сверки.          </w:t>
      </w:r>
      <w:r>
        <w:rPr>
          <w:color w:val="000000"/>
          <w:szCs w:val="28"/>
        </w:rPr>
        <w:t>В случае невозмож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я </w:t>
      </w:r>
      <w:r>
        <w:rPr>
          <w:szCs w:val="28"/>
        </w:rPr>
        <w:t>подлинных документов предоставляются нотариа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ренные коп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4. Номер телефона приемной администрации Вышестеблиевского сельского поселения 8(86148)35-2-42, отдела имущественных и земельных отношений 8(86148)35-5-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1.5 Информация по процедуре предоставления муниципальной услуги размещается на интернет-сайте администрации Вышестеблиевского  сельского поселения Темрюкского района, </w:t>
      </w:r>
      <w:r>
        <w:rPr>
          <w:szCs w:val="28"/>
          <w:lang w:val="en-US"/>
        </w:rPr>
        <w:t>adm</w:t>
      </w:r>
      <w:r>
        <w:rPr>
          <w:szCs w:val="28"/>
        </w:rPr>
        <w:t>__</w:t>
      </w:r>
      <w:r>
        <w:rPr>
          <w:szCs w:val="28"/>
          <w:lang w:val="en-US"/>
        </w:rPr>
        <w:t>histebl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в средствах масс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6. 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7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8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) при консультировании по телефону сотрудник администрации Вышестеблиев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) при консультировании посредством индивидуального устного общения, сотрудник администрации Вышестеблиев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9. Требования к удобству и комфорту мест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прием получателей муниципальной услуги осуществляется в  помещениях администрации Вышестеблиевского сельского поселения Темрюкского района  по адресу: станица  Вышестеблиевская, улица  Ленина 94, 1 этаж, кабинет № 2. Указанные помещения оборудуются </w:t>
      </w:r>
      <w:r>
        <w:rPr>
          <w:rFonts w:eastAsia="Arial Unicode MS"/>
          <w:szCs w:val="28"/>
        </w:rPr>
        <w:t>в соответствии с правилами и нормами.</w:t>
      </w:r>
    </w:p>
    <w:p>
      <w:pPr>
        <w:pStyle w:val="Msonormalbullet2gif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10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/>
        <w:t xml:space="preserve">   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/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/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1) 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    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) перечень лиц, имеющих право на получение муниципальной услуги и требования, предъявляемые к ним;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 xml:space="preserve">    </w:t>
      </w:r>
      <w:r>
        <w:rPr>
          <w:sz w:val="28"/>
          <w:szCs w:val="28"/>
        </w:rPr>
        <w:tab/>
        <w:t xml:space="preserve">3) 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овом вид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в виде блок-схемы</w:t>
      </w:r>
      <w:r>
        <w:rPr>
          <w:sz w:val="28"/>
          <w:szCs w:val="28"/>
        </w:rPr>
        <w:t>;</w:t>
      </w:r>
    </w:p>
    <w:p>
      <w:pPr>
        <w:pStyle w:val="Msonormalbullet2gifcxspmiddlecxspmiddlecxspmiddle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) 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Msonormalbullet2gifcxspmiddlecxspmiddle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) перечень причин для отказа в предоставлении муниципальной услуги;</w:t>
      </w:r>
    </w:p>
    <w:p>
      <w:pPr>
        <w:pStyle w:val="Msonormalbullet2gifcxspmiddle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) 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Msonormalbullet2gif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) извлечения из нормативных правовых актов, регламентирующих предоставление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2. Условия и сроки предоставления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График приема получателей муниципальной услуги в отделе имущественных и земельных отношений администрации Вышестеблиевского сельского поселения Темрюкского райо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торник       с 8-00 до 16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ятница        с 8-00 до 15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Общий срок предоставления муниципальной услуги не должен превышать 30 дней со дня приема заявления при условии предоставления всех необходимых документов. В срок предоставления услуги не входит время на сбор архивных данных по земельному участ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>Время ожидания в очереди при подаче документов – не более 0,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жидания в очереди при получении документов – не более 0,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продолжительности приема у должностного лица – 0,5 часа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3. Перечень оснований для отказа в предоставлении муниципальной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1. В выдаче градостроительного плана земельного участка может быть отказано на следующих основани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 отсутствие одного из документов, указанных в п.2.1.3. административного регламен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) несоответствие хотя бы одного из документов по форме или содержанию требованиям действующего законодательства, красным линиям, требованиям, устанавливаемым в разрешении на строительство, требованиям, установленным в технических условиях, параметрам строительства,  а также содержание в документе неоговоренных приписок и исправл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) обращение за получением муниципальной  услуги ненадлежащего лица;</w:t>
      </w:r>
    </w:p>
    <w:p>
      <w:pPr>
        <w:pStyle w:val="1"/>
        <w:tabs>
          <w:tab w:val="clear" w:pos="360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2. Предоставление муниципальной услуги может быть приостановлено на следующих основаниях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 поступлении от заявителя письменного заявления о  приостановлении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основании определения или решения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>
          <w:szCs w:val="28"/>
        </w:rPr>
        <w:t>2.4. Заявителем или получателем настоящей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 юридические лица и физические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 представители физических и юридических лиц с надлежаще оформленными полномоч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1. Описание последовательности действий при организации подготовки и утверждения градостроительного плана земельного участка в виде отдель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ием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) рассмотрение заявления и выезд на земельный участок в сопровождении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) подготовка градостроительного плана земельного участка в виде отдельного документа, либо отказ в подготовке с указанием пр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) утверждение и выдача градостроитель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1.1. Юридическим фактом, служащим основанием для начала подготовки и утверждения градостроительного плана земельного участка в виде отдельного документа, является подача застройщиком заявления о подготовке и выдаче градостроительного плана (приложение №2 к административному регламент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1.2. Должностными лицами, ответственными за подготовку и выдачу градостроительного плана, являются сотрудники администрации Вышестеблиевского сельского поселения Темрюкского района, в должностные обязанности которых в соответствии с их должностными инструкциями входит выполнение соответствующих функ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3.1.3. Документы, необходимые для получения градостроительного плана земельного участка </w:t>
      </w:r>
      <w:r>
        <w:rPr>
          <w:color w:val="000000"/>
          <w:szCs w:val="28"/>
        </w:rPr>
        <w:t xml:space="preserve">представляются в двух экземплярах, один из которых является  подлинником либо нотариально заверенной копией.  </w:t>
      </w:r>
      <w:r>
        <w:rPr>
          <w:szCs w:val="28"/>
        </w:rPr>
        <w:t>После выдачи градостроительного плана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1.4. Градостроительный план изготавливается в четырех экземплярах, два из которых выдаются застройщику, два хранятся в архив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1.5. Блок-схема процедуры подготовки и выдачи градостроительного плана земельного участка представлена в приложении № 3  к настоящему административному регламенту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Порядок и формы контроля за исполнением муниципальной услуг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4.1.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4.2. 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2.1. Проведение проверки соблюдения органами местного самоуправления и подведомственными им организациями законодательства о градостроительной деятель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2.2. 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3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 заместителем глав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4.4. Должностные лица администрации Вышестеблиевского сельского поселения Темрюкского района, ответственные за предоставление муниципальной услуги, несут ответственность за сроки и порядок исполнения каждой административной процедуры, указанной в настоящем административном регламенте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орядок обжалования действия (бездействия) и решений осуществляемых (принятых) в ходе предоставления муниципальной услуги на основании Административного регламента. 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Заявитель или получатель услуги имеет право: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обжалование действий или бездействия должностных лиц в досудебном и судебном порядке;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обжалование действий или бездействия должностных лиц  главе Вышестеблиевского сельского поселения;</w:t>
      </w:r>
    </w:p>
    <w:p>
      <w:pPr>
        <w:pStyle w:val="Consplusnormalbullet1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обратиться с жалобой лично (устно) или направить письменное предложение, заявление или жалобу (далее – письменное обращение)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2. Глава и его заместители проводят личный прием заявителей. </w:t>
      </w:r>
      <w:r>
        <w:rPr>
          <w:bCs/>
          <w:szCs w:val="28"/>
        </w:rPr>
        <w:t>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При обращении заявите6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Consplusnormalbullet2gif"/>
        <w:tabs>
          <w:tab w:val="clear" w:pos="708"/>
          <w:tab w:val="left" w:pos="1440" w:leader="none"/>
          <w:tab w:val="left" w:pos="162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сьменное обращение должно содержать: 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олное наименование обратившегося юридического или физического лица; 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очтовый адрес, по которому должен быть направлен ответ;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уведомление о переадресации обращения; 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едмет жалобы;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чину несогласия с обжалуемым решением, действием (бездействием);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документы, подтверждающие изложенные обстоятельства; 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личную подпись обратившегося лица и дату;</w:t>
      </w:r>
    </w:p>
    <w:p>
      <w:pPr>
        <w:pStyle w:val="Consplusnormalbullet2gifcxspmiddle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иные сведения, которые заявитель считает необходимым заявить.    В случае необходимости в подтверждение своих доводов заявитель прилагает к письменному обращению документы и материалы, либо их копии.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По результатам рассмотрения обращения главой Вышестеблиевского сельского поселения Темрюкского района принимается решение об удовлетворении требований заявителя, либо об отказе в их удовлетворении.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исьменный ответ, содержащий результаты рассмотрения письменного обращения, направляется заявителю. 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бщить заявителю, направившему обращение, о недопустимости злоупотребления правом.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</w:t>
      </w:r>
    </w:p>
    <w:p>
      <w:pPr>
        <w:pStyle w:val="Consplusnormalbullet3gif"/>
        <w:tabs>
          <w:tab w:val="clear" w:pos="708"/>
          <w:tab w:val="left" w:pos="1620" w:leader="none"/>
          <w:tab w:val="left" w:pos="2880" w:leader="none"/>
        </w:tabs>
        <w:spacing w:before="120" w:after="119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В случае если обращение содержит вопросы, решение которых не входит в компетенцию отдела имущественных и земельных отношений администрации Вышестеблиев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Consplusnormalbullet3gi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.7. Заявитель или получатель услуги вправе обжаловать принятые решения в судебном порядке. 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 xml:space="preserve">Заведующий отделом 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>имущественных и земельных отношений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>сельского поселения</w:t>
      </w:r>
      <w:r>
        <w:rPr>
          <w:color w:val="000000"/>
          <w:spacing w:val="-6"/>
          <w:szCs w:val="28"/>
        </w:rPr>
        <w:t xml:space="preserve">                                                                                        В.Н. Колмык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слуги «Подготовка градострои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ланов земельных участк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ей Выш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Вышестеблиевского сельского поселения Темрюкск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джиди Пантелей Константино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35-2-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__histebl@mail.ru</w:t>
            </w:r>
          </w:p>
        </w:tc>
      </w:tr>
      <w:tr>
        <w:trPr>
          <w:trHeight w:val="4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8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Глава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олжностное лиц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, каб.№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дующий отделом имущественных и земельных отнош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мык Владимир Николаевич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35-5-26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слуги «Подготовка градострои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ланов земельных участк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ей Выш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right"/>
        <w:rPr/>
      </w:pPr>
      <w:r>
        <w:rPr>
          <w:b/>
          <w:szCs w:val="28"/>
        </w:rPr>
        <w:t>Главе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ышестеблиевского сельского поселения </w:t>
      </w:r>
    </w:p>
    <w:p>
      <w:pPr>
        <w:pStyle w:val="Normal"/>
        <w:ind w:left="5400" w:hanging="0"/>
        <w:jc w:val="right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фамилия, имя, отчество полностью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оверенности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рес проживания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серия, номер, когда и кем выдан)</w:t>
      </w:r>
    </w:p>
    <w:p>
      <w:pPr>
        <w:pStyle w:val="Normal"/>
        <w:jc w:val="right"/>
        <w:rPr>
          <w:sz w:val="20"/>
          <w:szCs w:val="20"/>
        </w:rPr>
      </w:pPr>
      <w:r>
        <w:rPr>
          <w:szCs w:val="28"/>
        </w:rPr>
        <w:t>Телефон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шу подготовить градостроительный план земельного участка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</w:t>
        <w:br/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о адресу:_____________________________________________________</w:t>
        <w:br/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__»_____________20__год</w:t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</w:t>
      </w:r>
    </w:p>
    <w:p>
      <w:pPr>
        <w:pStyle w:val="Normal"/>
        <w:jc w:val="both"/>
        <w:rPr/>
      </w:pPr>
      <w:r>
        <w:rPr/>
        <w:t>7._________________________________________________________________ 8._________________________________________________________________ 9._________________________________________________________________</w:t>
      </w:r>
    </w:p>
    <w:p>
      <w:pPr>
        <w:pStyle w:val="Normal"/>
        <w:jc w:val="both"/>
        <w:rPr/>
      </w:pPr>
      <w:r>
        <w:rPr/>
        <w:t>10.________________________________________________________________</w:t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ЛОЖЕНИЕ №3</w:t>
      </w:r>
    </w:p>
    <w:p>
      <w:pPr>
        <w:pStyle w:val="Normal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слуги «Подготовка градострои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ланов земельных участк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ей Выш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одготовки  градостроительного плана 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375"/>
        <w:gridCol w:w="2497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, заинтересованное в получении услуги, представляет в администрацию Вышестеблиев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ельского поселения Темрюкского район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заявление о  подготовке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альник отдела по архитектурно-градостроительной деятельности и земельным отношениям администрации Вышестеблиевского сельского поселения Темрюкского района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всех документов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не всех документов: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азывает 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4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4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оводит проверку соответствия представленных докумен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т требованиям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ет  градостроительный план земельного участк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азывает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, передает в отдел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дел размещает копию выданного градостроительного плана земельного участка в  </w:t>
            </w:r>
            <w:r>
              <w:rPr>
                <w:color w:val="000000"/>
                <w:sz w:val="24"/>
              </w:rPr>
              <w:t xml:space="preserve"> информационной системе обеспечения градостроительной деятельности администрации муниципального образования Темрюкский район</w:t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plusnormalbullet3gif">
    <w:name w:val="consplusnormalbullet3.gif"/>
    <w:basedOn w:val="Normal"/>
    <w:qFormat/>
    <w:pPr>
      <w:spacing w:before="280" w:after="119"/>
    </w:pPr>
    <w:rPr>
      <w:sz w:val="24"/>
    </w:rPr>
  </w:style>
  <w:style w:type="paragraph" w:styleId="Msonormalbullet2gifcxspmiddle">
    <w:name w:val="msonormalbullet2gifcxspmiddle"/>
    <w:basedOn w:val="Normal"/>
    <w:qFormat/>
    <w:pPr>
      <w:spacing w:before="280" w:after="119"/>
    </w:pPr>
    <w:rPr>
      <w:sz w:val="24"/>
    </w:rPr>
  </w:style>
  <w:style w:type="paragraph" w:styleId="Msonormalbullet2gifcxspmiddlecxsplast">
    <w:name w:val="msonormalbullet2gifcxspmiddlecxsplast"/>
    <w:basedOn w:val="Normal"/>
    <w:qFormat/>
    <w:pPr>
      <w:spacing w:before="280" w:after="119"/>
    </w:pPr>
    <w:rPr>
      <w:sz w:val="24"/>
    </w:rPr>
  </w:style>
  <w:style w:type="paragraph" w:styleId="Msonormalbullet2gifcxspmiddlecxspmiddle">
    <w:name w:val="msonormalbullet2gifcxspmiddlecxspmiddle"/>
    <w:basedOn w:val="Normal"/>
    <w:qFormat/>
    <w:pPr>
      <w:spacing w:before="280" w:after="119"/>
    </w:pPr>
    <w:rPr>
      <w:sz w:val="24"/>
    </w:rPr>
  </w:style>
  <w:style w:type="paragraph" w:styleId="Msonormalbullet2gifcxspmiddlecxspmiddlecxsplast">
    <w:name w:val="msonormalbullet2gifcxspmiddlecxspmiddlecxsplast"/>
    <w:basedOn w:val="Normal"/>
    <w:qFormat/>
    <w:pPr>
      <w:spacing w:before="280" w:after="119"/>
    </w:pPr>
    <w:rPr>
      <w:sz w:val="24"/>
    </w:rPr>
  </w:style>
  <w:style w:type="paragraph" w:styleId="Msonormalbullet2gifcxspmiddlecxspmiddlecxspmiddlecxspmiddle">
    <w:name w:val="msonormalbullet2gifcxspmiddlecxspmiddlecxspmiddlecxspmiddle"/>
    <w:basedOn w:val="Normal"/>
    <w:qFormat/>
    <w:pPr>
      <w:spacing w:before="280" w:after="119"/>
    </w:pPr>
    <w:rPr>
      <w:sz w:val="24"/>
    </w:rPr>
  </w:style>
  <w:style w:type="paragraph" w:styleId="Msonormalbullet2gifcxspmiddlecxspmiddlecxspmiddlecxsplast">
    <w:name w:val="msonormalbullet2gifcxspmiddlecxspmiddlecxspmiddlecxsplast"/>
    <w:basedOn w:val="Normal"/>
    <w:qFormat/>
    <w:pPr>
      <w:spacing w:before="280" w:after="119"/>
    </w:pPr>
    <w:rPr>
      <w:sz w:val="24"/>
    </w:rPr>
  </w:style>
  <w:style w:type="paragraph" w:styleId="Msonormalbullet2gifcxspmiddlecxspmiddlecxspmiddlecxspmiddlecxsplast">
    <w:name w:val="msonormalbullet2gifcxspmiddlecxspmiddlecxspmiddlecxspmiddlecxsplast"/>
    <w:basedOn w:val="Normal"/>
    <w:qFormat/>
    <w:pPr>
      <w:spacing w:before="280" w:after="119"/>
    </w:pPr>
    <w:rPr>
      <w:sz w:val="24"/>
    </w:rPr>
  </w:style>
  <w:style w:type="paragraph" w:styleId="Consplusnormalbullet1gif">
    <w:name w:val="consplusnormalbullet1.gif"/>
    <w:basedOn w:val="Normal"/>
    <w:qFormat/>
    <w:pPr>
      <w:spacing w:before="280" w:after="119"/>
    </w:pPr>
    <w:rPr>
      <w:sz w:val="24"/>
    </w:rPr>
  </w:style>
  <w:style w:type="paragraph" w:styleId="Consplusnormalbullet2gif">
    <w:name w:val="consplusnormalbullet2.gif"/>
    <w:basedOn w:val="Normal"/>
    <w:qFormat/>
    <w:pPr>
      <w:spacing w:before="280" w:after="119"/>
    </w:pPr>
    <w:rPr>
      <w:sz w:val="24"/>
    </w:rPr>
  </w:style>
  <w:style w:type="paragraph" w:styleId="Consplusnormalbullet2gifcxspmiddle">
    <w:name w:val="consplusnormalbullet2gifcxspmiddle"/>
    <w:basedOn w:val="Normal"/>
    <w:qFormat/>
    <w:pPr>
      <w:spacing w:before="280" w:after="119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46:00Z</dcterms:created>
  <dc:creator>XTreme</dc:creator>
  <dc:description/>
  <cp:keywords/>
  <dc:language>en-US</dc:language>
  <cp:lastModifiedBy>Admin</cp:lastModifiedBy>
  <cp:lastPrinted>2012-02-16T17:09:00Z</cp:lastPrinted>
  <dcterms:modified xsi:type="dcterms:W3CDTF">2012-02-16T14:11:00Z</dcterms:modified>
  <cp:revision>22</cp:revision>
  <dc:subject/>
  <dc:title>ПОСЕЛЕНИЯ ТЕМРЮКСКОГО РАЙОНА</dc:title>
</cp:coreProperties>
</file>