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02.02.2012                                                                                                         № 16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б усилении мероприятий по профилактике и ликвидаци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фриканской чумы свиней на территори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 связи с угрозой возникновения АЧС на территории Вышестеблиевского сельского поселения Темрюкского района  п о с т а н о в л я ю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состав оперативного штаба для координации работы по профилактике и ликвидации АЧС на территории  Вышестеблиевского сельского поселения  (приложение № 1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Создать  мобильные противоэпизоотические отряды на территории Вышестеблиевского сельского поселения по ликвидации очагов АЧС и вакцинации (приложение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Запретить  жителям Вышестеблиевского сельского поселения свободный  выгул свиней на территории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Граждан, допустивших свободный выгул свиней, привлекать к административной ответственност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5. Квартальным провести подворный обход с разъяснениями населению признаков заболевания свиней и профилактически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6. Административной комиссии активизировать работу по привлечению к административной ответственности граждан допускающих свободное содержание  свин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остановление  главы Вышестеблиевского сельского поселения Темрюкского района  от  20 ноября 2009  года  № 86 «Об усилении мероприятий по профилактике и ликвидации африканской чумы свиней на территории Вышестеблиевского сельского поселения Темрюкского района»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9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 № 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ru-RU"/>
        </w:rPr>
        <w:t>к постановлению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от 02.02.2012 г.  № 16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став оперативного штаба для координации работы по профилактике и ликвидации АЧС на территории Вышестеблиевского сельского посел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Хаджиди                                         – глава 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нтелей Константинович              сельского поселения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 xml:space="preserve">начальник штаба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Мазурин                                             заместитель  главы Вышестеблиевского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димир Александрович               сельского поселения, заместитель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>начальника штаб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ы штаб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лько                                               генеральный  директор  ЗАО «Победа»</w:t>
      </w:r>
    </w:p>
    <w:p>
      <w:pPr>
        <w:pStyle w:val="Normal"/>
        <w:rPr/>
      </w:pPr>
      <w:r>
        <w:rPr>
          <w:sz w:val="28"/>
          <w:szCs w:val="28"/>
          <w:lang w:val="ru-RU"/>
        </w:rPr>
        <w:t>Андрей Петрович                            (по согласованию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тер                                               – генеральный   директор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Юрий Алексеевич                            ООО АФ «Мирный»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</w:t>
      </w:r>
      <w:r>
        <w:rPr>
          <w:sz w:val="28"/>
          <w:szCs w:val="28"/>
          <w:lang w:val="ru-RU"/>
        </w:rPr>
        <w:t>( по согласованию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ечай                                              – директор муниципального унитарного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Владимир Васильевич                     предприятия  «ЖКХ-Комфорт»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</w:t>
      </w:r>
      <w:r>
        <w:rPr>
          <w:sz w:val="28"/>
          <w:szCs w:val="28"/>
          <w:lang w:val="ru-RU"/>
        </w:rPr>
        <w:t>(по согласованию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уликов                                          - главный врач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ихаил Александрович –              Вышестеблиевской амбулатории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>(по согласованию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дведева                                     – ветврач  (по согласованию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тлана Викторовн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Косенко                                          - участковый инспектор полиции</w:t>
      </w:r>
    </w:p>
    <w:p>
      <w:pPr>
        <w:pStyle w:val="Normal"/>
        <w:rPr/>
      </w:pPr>
      <w:r>
        <w:rPr>
          <w:sz w:val="28"/>
          <w:szCs w:val="28"/>
          <w:lang w:val="ru-RU"/>
        </w:rPr>
        <w:t>Николай Евгеньевич                      (по согласованию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Вышестеблиевского сельского поселения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В.А.Мазурин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 № 2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>к постановлению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от 02.02.2012 г.  № 16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обильные  противоэпизоотические отряды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ликвидации очагов АЧС и вакцинации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ряд:       Тракторист:   Черненко Анатолий Васильевич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</w:t>
      </w:r>
      <w:r>
        <w:rPr>
          <w:sz w:val="28"/>
          <w:szCs w:val="28"/>
          <w:lang w:val="ru-RU"/>
        </w:rPr>
        <w:t xml:space="preserve">20 июля 1953 года рождения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улица Пушкина № 107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трактор МТЗ-82 гос. № 01-87 УМ прицеп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 xml:space="preserve">Ловцы свиней:  Чухраев Геннадий Владимирович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13 января 1960 года рождения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 xml:space="preserve">улица Октябрьская № 110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 xml:space="preserve">Дегтярь Александр Васильевич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01 января 1959 года рождения, улица Верхняя № 21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Составители актов:  участковый уполномоченный полиции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 xml:space="preserve">Косенко Николай Евгеньевич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13 июля 1986 года рождения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переулок Красноармейский № 19 ( по согласованию)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 xml:space="preserve">Медведева Светлана Викторовн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 xml:space="preserve">30 октября 1969 года рождения, поселок Виноградный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 xml:space="preserve">улица Советская № 6 квартира №1 ( по согласованию).                                                      Отряд по захоронению:  тракторист Некоз Александр Владимирович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 xml:space="preserve">23 июля 1971 года рожд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улица Застаничная № 20 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трактор ЭО-2621 № 4244 экскаватор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рабочие: Горобец Василий Филиппович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 xml:space="preserve">30 декабря 1953 года рождения,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улица Октябрьская № 106.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 xml:space="preserve">Журавель Анатолий Иванович,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 xml:space="preserve">21 января 1969 года рождения,  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sz w:val="28"/>
          <w:szCs w:val="28"/>
          <w:lang w:val="ru-RU"/>
        </w:rPr>
        <w:tab/>
        <w:t xml:space="preserve"> улица Лермонтова № 37.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Вышестеблиевского сельского поселения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В.А.Мазур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01:00Z</dcterms:created>
  <dc:creator>Бедаков Александр</dc:creator>
  <dc:description/>
  <cp:keywords/>
  <dc:language>en-US</dc:language>
  <cp:lastModifiedBy>Admin</cp:lastModifiedBy>
  <cp:lastPrinted>2012-02-06T16:53:00Z</cp:lastPrinted>
  <dcterms:modified xsi:type="dcterms:W3CDTF">2012-02-07T05:05:00Z</dcterms:modified>
  <cp:revision>52</cp:revision>
  <dc:subject/>
  <dc:title>П О С Т А Н О В Л Е Н И Е</dc:title>
</cp:coreProperties>
</file>