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15.09.2011                                                                                             № 118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Вышестеблиевского сельского поселения Темрюкского района от 22 декабря 2010 года № 112 «Об утверждении целевой программы «Развитие массового спорта в  Вышестеблиевском сельском поселении на 2011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оптимизации расходования денежных средств на развитие физической культуры и спорта в Вышестеблиевском сельском поселении Темрюкского района в 2011 году  п о с т а н о в л я ю: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е в пункт «Финансирование программы» приложения к постановлению администрации Вышестеблиевского сельского поселения Темрюкского района от 22 декабря 2010 года № 112  «Об утверждении массового спорта в Вышестеблиевском сельском поселении на 2011 год», изложив его в  новой редакции (приложение).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ешения возложить на заместителя главы Вышестеблиевского сельского поселения Темрюкского района В.А. Мазурина.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одписания и подлежит обнародовани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Вышестеблие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15.09.2011 № 1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е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1 год  - 130 тысяч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4886"/>
        <w:gridCol w:w="1545"/>
        <w:gridCol w:w="2389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расходов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(тыс. руб.)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сновных средст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,4 тысяч рублей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итание и уплату заявочных взнос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 тысяч рублей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материальных запас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 тысяч рублей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 тысяч рубле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Эксперт по вопросам физиче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льтуры и спорта                                                                            И.В. Стуконог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5:06:00Z</dcterms:created>
  <dc:creator>XTreme</dc:creator>
  <dc:description/>
  <cp:keywords/>
  <dc:language>en-US</dc:language>
  <cp:lastModifiedBy>Admin</cp:lastModifiedBy>
  <cp:lastPrinted>2011-05-20T15:37:00Z</cp:lastPrinted>
  <dcterms:modified xsi:type="dcterms:W3CDTF">2011-10-10T13:01:00Z</dcterms:modified>
  <cp:revision>16</cp:revision>
  <dc:subject/>
  <dc:title>АДМИНИСТРАЦИЯ ВЫШЕСТЕБЛИЕВСКОГО</dc:title>
</cp:coreProperties>
</file>