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12.09.2011                                                                                    № 115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 в администрации Вышестеблиевского сельского поселения Темрюкский район по вопросу  «Об изменении одного вида разрешенного использования земельного участка на другой вид такого использова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прав и законных интересов гражданина, руководствуясь статьёй 39 Градостроительного кодекса Российской Федерации, статьёй 28 Федерального закона от 6 октября 2003года № 131-ФЗ «Об общих принципах организации местного самоуправления  в Российской Федерации», решением сессии Совета Вышестеблиевского сельского поселения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от 28 августа 2006 года № 60 «Об утверждении Положения о публичных слушаниях  в Вышестеблиевском сельском поселении Темрюкский район» 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роведение публичных слушаний на 20 сентября 2011года в 15 часов 00 минут в актовом зале администрации Вышестеблиевского сельского поселения Темрюкского района по вопросу «Об изменении одного вида разрешенного использования земельного участка на другой вид такого использования»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Об изменении  вида разрешенного использования земельного участка, расположенного по адресу: Темрюкский район, станица Вышестеблиевская, улица Комсомольская, дом № 81 (кадастровый номер 23: 30: 08: 03005:77), принадлежащий гражданину Трегубенко Александру Васильевич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Общему отделу администрации Вышестеблиевского сельского поселения Темрюкского района (Л.Н. Бедакова) обнародовать настоящее постановление в установлен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 главы Вышестеблиевского сельского поселения Темрюкского района В.А. Мазури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рюкского района                                                                         П.К.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3:38:00Z</dcterms:created>
  <dc:creator>XTreme</dc:creator>
  <dc:description/>
  <cp:keywords/>
  <dc:language>en-US</dc:language>
  <cp:lastModifiedBy>Admin</cp:lastModifiedBy>
  <cp:lastPrinted>2011-09-06T09:39:00Z</cp:lastPrinted>
  <dcterms:modified xsi:type="dcterms:W3CDTF">2011-09-02T13:23:00Z</dcterms:modified>
  <cp:revision>14</cp:revision>
  <dc:subject/>
  <dc:title>АДМИНИСТРАЦИЯ ВЫШЕСТЕБЛИЕВСКОГО</dc:title>
</cp:coreProperties>
</file>