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80" w:leader="none"/>
        </w:tabs>
        <w:rPr>
          <w:b/>
          <w:b/>
          <w:sz w:val="28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ложению о платных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слугах, предоставляемых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льзователям муниципальным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бюджетным учреждением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ультуры  «Вышестеблиевская»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централизованная клубная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истема» Вышестеблиевского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9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Прейскурант цен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на платные услуги муниципального бюджетного учреждения культуры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«Вышестеблиевская ЦКС»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1"/>
        <w:gridCol w:w="6825"/>
        <w:gridCol w:w="2151"/>
      </w:tblGrid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6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услуги 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руб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ценических декораций.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0-00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казание методической и практической помощи в разработке  художественного оформления помещений и площадок.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-00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слуги по организации и проведению мероприятий в зрительном зале (продолжительностью 1 час).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-00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слуги по организации и проведению мероприятий в малом зале (продолжительностью 1 час).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-00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слуги по организации и проведению мероприятий в кабинете.  (продолжительностью 1 час).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00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рганизация проката сценических костюмов (продолжительностью 1 час).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рганизация проката аудиоаппаратуры (продолжительностью 1 час).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00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рганизация проката видеоаппаратуры (продолжительностью 1 час).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-00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рганизация проката светового оборудования (продолжительностью 1 час).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рганизация проката звукового оборудования (продолжительностью 1 час).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-00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рганизация и проведение концертной программы на стационаре по входным билетам (продолжительностью 1 час).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</w:tbl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6845"/>
        <w:gridCol w:w="2132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рганизация и проведение концертной программы на выезде (продолжительностью 2 часа).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-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рганизация и проведение концертной программы с привлечением профессиональных коллективов и солистов по входным билетам (продолжительностью 1 час).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рганизация и проведение вечеров отдыха по входным билетам (продолжительностью 2 часа).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Организация и проведение вечеров отдыха по входным билетам (продолжительностью 1 час).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</w:tr>
    </w:tbl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Директор  муниципального бюджетного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учреждения культуры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«Вышестеблиевская централизованная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клубная система»                                                                               Э.В. Журавлева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06:00Z</dcterms:created>
  <dc:creator/>
  <dc:description/>
  <cp:keywords/>
  <dc:language>en-US</dc:language>
  <cp:lastModifiedBy>Admin</cp:lastModifiedBy>
  <dcterms:modified xsi:type="dcterms:W3CDTF">2011-06-15T04:52:00Z</dcterms:modified>
  <cp:revision>4</cp:revision>
  <dc:subject/>
  <dc:title/>
</cp:coreProperties>
</file>