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09"/>
      </w:tblGrid>
      <w:tr>
        <w:trPr/>
        <w:tc>
          <w:tcPr>
            <w:tcW w:w="5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30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Вышестеблие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Темрюк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13.09.2010 г. №  7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соблюдению требований к служебному поведению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Вышестеблиевского сельского поселения Темрюкского района  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регулированию конфликта интерес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м Положением определяется порядок формирования и дея-тельности комиссии по соблюдению требований к служебному поведению муниципальных  служащих администрации Вышестеблиевского сельского поселения Темрюкского района  и урегулированию конфликта интересов (далее - комиссия), образуемой в соответствии с Федеральным законом от 25 декабря 2008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273-ФЗ</w:t>
        </w:r>
      </w:hyperlink>
      <w:r>
        <w:rPr>
          <w:sz w:val="28"/>
          <w:szCs w:val="28"/>
        </w:rPr>
        <w:t xml:space="preserve"> "О противодействии коррупции" и закона Краснодарского края от 23 июля 2009 года № 1798-КЗ «О противодействии коррупции в Краснода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раснодарского края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действие администрации Вышестеблиевского сельского поселения  Темрюкского района  в обеспечении соблюдения муниципальными  служащими администрации Вышестеблиевского сельского поселения Темрюкского района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273-ФЗ</w:t>
        </w:r>
      </w:hyperlink>
      <w:r>
        <w:rPr>
          <w:sz w:val="28"/>
          <w:szCs w:val="28"/>
        </w:rPr>
        <w:t xml:space="preserve"> "О противодействии коррупции", законом Краснодарского края от 23 июля 2009 года № 1798-КЗ «О противодействии коррупции в Краснодар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в администрации Вышестеблиевского сельского поселения Темрюкского района  мер по предупреждению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Состав комиссии и порядок ее работы утверждаются постановлением администрации Вышестеблиев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два его заместителя, назначаемые из числа членов комиссии, замещающих должности муниципальной службы в администрации Вышестеблиевского сельского поселения Темрюкского района (далее – администрации)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состав комиссии входя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меститель главы Вышестеблиевского сельского поселения  Темрюкского райо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чальники отделов администрации Вышестеблиевского сельского поселения Темрюкского райо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уководители структурных подразделений администрации Вышестеблиевского сельского поселения Темрюкского райо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 муниципальной служ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Глава Вышестеблиевского сельского поселения Темрюкского района может принять решение о включении в состав комисс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тавителя общественной организации (представители институтов гражданского обще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ставителя профсоюзной организации, действующей в установленном порядке в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е главы Вышестеблиевского сельского поселения  Темрюкского о материалах проверки, свидетельствующ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 представлении муниципальным служащим недостоверных или неполных сведений, предусмотренных пунктом  1 настоящего По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упившее в отдел муниципальной службы и кадровой политики админист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бращение гражданина, замещавшего в администрации должность муниципально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главы Вышестеблиевского сельского поселения Темрюкского района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3-дневный срок назначает дату заседания комиссии. При этом дата заседания комиссии н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назначена позднее семи дней со дня поступления указанной информ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 и с результатами ее провер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ссматривает ходатайства о приглашении на заседание комиссии лиц, указанных в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о итогам рассмотрения вопроса, указанного в абзаце втором подпункта 1) пункта 13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, что сведения, представленные муниципальным служащим в соответствии с подпунктом "3" пункта 2 Положения «О порядке проведения проверки достоверности и полноты представляемых муниципальными служащими, а также гражданами, претендующими на поступление на муниципальную службу, персональных данных и сведений о доходе, имуществе и обязательствах имущественного характера» являются достоверными и полны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, что сведения, представленные муниципальным служащим в соответствии с подпунктом "3" пункта 2 Положения «О порядке проведения проверки достоверности и полноты представляемых муниципальными служащими, а также гражданами, претендующими на поступление на муниципальную службу, персональных данных и сведений о доходе, имуществе и обязательствах имущественного характера», названного в подпункте 1) настоящего пункта, являются недостоверными и (или) неполными. В этом случае комиссия рекомендует главе муниципального образования Темрюкский район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По итогам рассмотрения вопроса, указанного в абзаце б) подпункта 1) пункта 13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Темрюкский район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с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По итогам рассмотрения  вопроса,   указанного  в  абзаце а) подпункта 2) пункта 13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По итогам рассмотрения вопроса, указанного в абзаце б) подпункта 2) пункта 13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Вышестеблиевского сельского поселения Темрюкского района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По итогам рассмотрения вопросов, предусмотренных подпунктами 1) и 2) пункта 13 настоящего Положения, при наличии к тому оснований комиссия может принять иное, чем предусмотрено пунктами 20-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 По итогам рассмотрения вопроса, предусмотренного подпунктом 3) пункта 13 настоящего Положения, комиссия принимает соответствующе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Для исполнения решений комиссии могут быть подготовлены проекты нормативных правовых актов администрации, решений или поручений главы Вышестеблиевского сельского поселения Темрюкского района, которые в установленном порядке представляются на рассмотрение руководителя структурного подраз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а) подпункта 2) пункта 13 настоящего Положения, для главы муниципального образования Темрюкский район носят рекомендательный характер. Решение, принимаемое по итогам рассмотрения вопроса, указанного в  абзаце а) подпункта 2) пункта 13 настоящего Положения, носит обяза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В протоколе заседания комиссии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другие с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голос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решение и обоснование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. Копии протокола заседания комиссии в 3-дневный срок со дня заседания направляются главе Вышестеблиевского сельского поселения Темрюкского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3. Глава Вышестеблиевского сельского поселения Темрюк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Вышестеблиевского сельского поселения Темрюкского района в письменной форме уведомляет комиссию в месячный срок со дня поступления к нему протокола заседания комиссии. Решение главы Вышестеблиевского сельского поселения Темрюк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муниципального образования Темрюкский район для решения вопроса о применении к муниципальному служащему мер ответственности, предусмотренных Трудовым кодексом Российской Федерации, Федеральным законом от 2 марта 2007 года  № 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. В случае установления комиссией факта совершения муници-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П.К.Хаджиди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8/12/30/korrupcia-fz-dok.html" TargetMode="External"/><Relationship Id="rId3" Type="http://schemas.openxmlformats.org/officeDocument/2006/relationships/hyperlink" Target="http://www.rg.ru/2008/12/30/korrupcia-fz-dok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7:45:00Z</dcterms:created>
  <dc:creator>otdel kadrov</dc:creator>
  <dc:description/>
  <cp:keywords/>
  <dc:language>en-US</dc:language>
  <cp:lastModifiedBy>Admin</cp:lastModifiedBy>
  <cp:lastPrinted>2010-10-07T09:35:00Z</cp:lastPrinted>
  <dcterms:modified xsi:type="dcterms:W3CDTF">2010-10-25T06:53:00Z</dcterms:modified>
  <cp:revision>30</cp:revision>
  <dc:subject/>
  <dc:title>1</dc:title>
</cp:coreProperties>
</file>