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2.09.2010                                                                                                         № 74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омплексного плана развития  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становления главы (губернатора) Краснодарского края от 5 мая 2010 года № 333 «О планировании комплексного развития муниципальных образований Краснодарского края с монопрофильной структурой экономики на 2010 год», приказа департамента экономического развития Краснодарского края от 12 мая 2010 года № 20 «Об утверждении методических рекомендаций по подготовке комплексного плана развития муниципального образования Краснодарского края с монопрофильной структурой экономики»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комплексный план развит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Вышестеблиевского сельского поселения Темрюкского район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финансового  отдела  администрации Вышестеблиевского сельского поселения Темрюкского района  Н.В. Кузнец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Histebl</cp:lastModifiedBy>
  <cp:lastPrinted>2010-09-02T16:14:00Z</cp:lastPrinted>
  <dcterms:modified xsi:type="dcterms:W3CDTF">2010-09-02T12:40:00Z</dcterms:modified>
  <cp:revision>57</cp:revision>
  <dc:subject/>
  <dc:title>ПОСТАНОВЛЕНИЕ</dc:title>
</cp:coreProperties>
</file>