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" w:hanging="0"/>
        <w:rPr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</w:t>
      </w:r>
    </w:p>
    <w:p>
      <w:pPr>
        <w:pStyle w:val="Normal"/>
        <w:shd w:fill="FFFFFF" w:val="clear"/>
        <w:spacing w:lineRule="exact" w:line="317"/>
        <w:ind w:left="5670" w:hanging="567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spacing w:lineRule="exact" w:line="317"/>
        <w:ind w:left="5670" w:hanging="567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exact" w:line="317"/>
        <w:ind w:left="481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02.09.2010 г. № 76</w:t>
      </w:r>
    </w:p>
    <w:p>
      <w:pPr>
        <w:pStyle w:val="Normal"/>
        <w:shd w:fill="FFFFFF" w:val="clear"/>
        <w:spacing w:lineRule="exact" w:line="317"/>
        <w:ind w:left="48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ОГРАММА</w:t>
      </w:r>
    </w:p>
    <w:p>
      <w:pPr>
        <w:pStyle w:val="Normal"/>
        <w:shd w:fill="FFFFFF" w:val="clear"/>
        <w:spacing w:before="7" w:after="0"/>
        <w:ind w:left="9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 конкуренции в Вышестеблиевском сельском поселении </w:t>
      </w:r>
    </w:p>
    <w:p>
      <w:pPr>
        <w:pStyle w:val="Normal"/>
        <w:shd w:fill="FFFFFF" w:val="clear"/>
        <w:spacing w:before="7" w:after="0"/>
        <w:ind w:left="958" w:hanging="0"/>
        <w:jc w:val="center"/>
        <w:rPr/>
      </w:pPr>
      <w:r>
        <w:rPr>
          <w:sz w:val="28"/>
          <w:szCs w:val="28"/>
        </w:rPr>
        <w:t>Темрюкского района на 2010 - 2012 годы</w:t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958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shd w:fill="FFFFFF" w:val="clear"/>
        <w:spacing w:before="7" w:after="0"/>
        <w:ind w:left="9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 конкуренции в Вышестеблиевском сельском поселении </w:t>
      </w:r>
    </w:p>
    <w:p>
      <w:pPr>
        <w:pStyle w:val="Normal"/>
        <w:shd w:fill="FFFFFF" w:val="clear"/>
        <w:spacing w:before="7" w:after="0"/>
        <w:ind w:left="958" w:hanging="0"/>
        <w:jc w:val="center"/>
        <w:rPr/>
      </w:pPr>
      <w:r>
        <w:rPr>
          <w:sz w:val="28"/>
          <w:szCs w:val="28"/>
        </w:rPr>
        <w:t>Темрюкского района на 2010 - 2012 годы</w:t>
      </w:r>
    </w:p>
    <w:p>
      <w:pPr>
        <w:pStyle w:val="Normal"/>
        <w:shd w:fill="FFFFFF" w:val="clear"/>
        <w:spacing w:before="7" w:after="0"/>
        <w:ind w:left="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27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17" w:hanging="0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27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/>
            </w:pPr>
            <w:r>
              <w:rPr>
                <w:sz w:val="28"/>
                <w:szCs w:val="28"/>
              </w:rPr>
              <w:t>программа развития конкуренции в Вышестеблиевском сельском поселении Темрюкского района на 2010-2012 годы (далее Программа)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азработки 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17" w:hanging="0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27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Правительства Российской Федерации от 19 мая 2009 года № 691-р «Об утверждении Программы развития конкуренции в Российской Федерации», постановление главы администрации Краснодарского края от 8 июля 2010 года № 537 «Об утверждении Программы развития конкуренции в Краснодарском крае на 2010-2012 годы»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27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27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вестиций и проектного сопровождения администрации муниципального образования Темрюкский район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7127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127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34" w:right="65" w:hanging="34"/>
              <w:jc w:val="both"/>
              <w:rPr/>
            </w:pPr>
            <w:r>
              <w:rPr>
                <w:sz w:val="28"/>
                <w:szCs w:val="28"/>
              </w:rPr>
              <w:t>создание конкурентной среды на рынках товаров и услуг и благоприятных условий для ведения бизнеса, обеспечивающих равный доступ к ограниченным ресурсам, состязательность хозяйствующих субъектов и создание экономически эффективных условий для обеспечения потребностей населения и организаций в товарах и услугах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127" w:type="dxa"/>
            <w:tcBorders/>
          </w:tcPr>
          <w:p>
            <w:pPr>
              <w:pStyle w:val="Normal"/>
              <w:shd w:fill="FFFFFF" w:val="clear"/>
              <w:spacing w:lineRule="exact" w:line="324"/>
              <w:ind w:left="2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звитие рыночной инфраструктуры и оптимально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размещение объектов товарных рынков, обеспечивающе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доступность товаров и услуг на всей территории муниципального образования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сокращение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тивных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ьеров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я предпринимательской деятельности за счет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овышения качества и доступности государственных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услуг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создание условий для равного доступа потребителей 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роизводителей к информации о ведении бизнеса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состоянии товарных рынков, ценовых индикаторах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устранение административных барьеров для входа н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рынки новых хозяйствующих субъектов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максимально прозрачной конкурсно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системы размещения муниципальн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заказа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127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 годы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17" w:hanging="0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127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17" w:hanging="0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127" w:type="dxa"/>
            <w:tcBorders/>
          </w:tcPr>
          <w:p>
            <w:pPr>
              <w:pStyle w:val="Normal"/>
              <w:shd w:fill="FFFFFF" w:val="clear"/>
              <w:spacing w:lineRule="exact" w:line="324"/>
              <w:ind w:left="43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увеличение доли товарных рынков с развитой конкуренцией, рост числа участников </w:t>
            </w:r>
            <w:r>
              <w:rPr>
                <w:bCs/>
                <w:spacing w:val="-3"/>
                <w:sz w:val="28"/>
                <w:szCs w:val="28"/>
              </w:rPr>
              <w:t>товарных</w:t>
            </w:r>
            <w:r>
              <w:rPr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рынков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величение объемов производства на товарных рынках,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снижение издержек на ведение бизнеса за счет сокращения</w:t>
            </w:r>
            <w:r>
              <w:rPr/>
              <w:t xml:space="preserve"> </w:t>
            </w:r>
            <w:r>
              <w:rPr>
                <w:spacing w:val="-1"/>
                <w:sz w:val="28"/>
                <w:szCs w:val="28"/>
              </w:rPr>
              <w:t>административных барьеров, повышение доверия бизнеса к государственным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институтам, повышение инвестиционной, инновационной активности </w:t>
            </w:r>
            <w:r>
              <w:rPr>
                <w:bCs/>
                <w:spacing w:val="-2"/>
                <w:sz w:val="28"/>
                <w:szCs w:val="28"/>
              </w:rPr>
              <w:t>и</w:t>
            </w:r>
            <w:r>
              <w:rPr/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технологического развития, </w:t>
            </w:r>
            <w:r>
              <w:rPr>
                <w:spacing w:val="-2"/>
                <w:sz w:val="28"/>
                <w:szCs w:val="28"/>
              </w:rPr>
              <w:t xml:space="preserve">обеспечение </w:t>
            </w:r>
            <w:r>
              <w:rPr>
                <w:bCs/>
                <w:spacing w:val="-2"/>
                <w:sz w:val="28"/>
                <w:szCs w:val="28"/>
              </w:rPr>
              <w:t>информацион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доступности для субъектов</w:t>
            </w:r>
            <w:r>
              <w:rPr/>
              <w:t xml:space="preserve"> </w:t>
            </w:r>
            <w:r>
              <w:rPr>
                <w:spacing w:val="-1"/>
                <w:sz w:val="28"/>
                <w:szCs w:val="28"/>
              </w:rPr>
              <w:t>предпринимательской деятельности,</w:t>
            </w:r>
            <w:r>
              <w:rPr/>
              <w:t xml:space="preserve"> </w:t>
            </w:r>
            <w:r>
              <w:rPr>
                <w:spacing w:val="-3"/>
                <w:sz w:val="28"/>
                <w:szCs w:val="28"/>
              </w:rPr>
              <w:t>увеличение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числа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участников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размещ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го заказ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оперативного пресечения фактов</w:t>
            </w:r>
            <w:r>
              <w:rPr/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недобросовестной конкуренции, </w:t>
            </w:r>
            <w:r>
              <w:rPr>
                <w:sz w:val="28"/>
                <w:szCs w:val="28"/>
              </w:rPr>
              <w:t>повышение конкурентоспособности субъектов малого 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реднего предпринимательства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317" w:before="14" w:after="0"/>
              <w:ind w:right="317" w:hanging="0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7127" w:type="dxa"/>
            <w:tcBorders/>
          </w:tcPr>
          <w:p>
            <w:pPr>
              <w:pStyle w:val="Normal"/>
              <w:shd w:fill="FFFFFF" w:val="clear"/>
              <w:spacing w:lineRule="exact" w:line="324"/>
              <w:ind w:left="43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ind w:left="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>В условиях замедления экономического роста и уменьшения спроса на товары и услуги все более активной становится конкурентная борьба на рынке. Укрепление игроков приводит к увеличению их возможностей для воздействия на рынок.</w:t>
      </w:r>
    </w:p>
    <w:p>
      <w:pPr>
        <w:pStyle w:val="Normal"/>
        <w:shd w:fill="FFFFFF" w:val="clear"/>
        <w:spacing w:lineRule="exact" w:line="317"/>
        <w:ind w:left="79" w:firstLine="641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нкуренции осуществляется путем использования целого комплекса мер экономической политики, направленных на привлечение новых участников на рынки.</w:t>
      </w:r>
    </w:p>
    <w:p>
      <w:pPr>
        <w:pStyle w:val="Normal"/>
        <w:shd w:fill="FFFFFF" w:val="clear"/>
        <w:spacing w:lineRule="exact" w:line="317"/>
        <w:ind w:left="72" w:right="29" w:firstLine="64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приоритетными задачами социально-экономического развития Вышестеблиевского сельского поселения Темрюкского района, определенными в Стратегии социально-экономического развития Вышестеблиевского сельского поселения Темрюкского района до 2020 года.</w:t>
      </w:r>
    </w:p>
    <w:p>
      <w:pPr>
        <w:pStyle w:val="Normal"/>
        <w:shd w:fill="FFFFFF" w:val="clear"/>
        <w:spacing w:lineRule="exact" w:line="317"/>
        <w:ind w:left="72" w:right="29" w:firstLine="648"/>
        <w:jc w:val="both"/>
        <w:rPr/>
      </w:pPr>
      <w:r>
        <w:rPr>
          <w:sz w:val="28"/>
          <w:szCs w:val="28"/>
        </w:rPr>
        <w:t>Программа дает краткую характеристику и оценку конкурентной среды на ключевых товарных рынках, описание основных проблем развития конкурентной среды, определяет первостепенные цели и задачи по развитию конкуренции и план мероприятий по развитию конкуренции.</w:t>
      </w:r>
    </w:p>
    <w:p>
      <w:pPr>
        <w:pStyle w:val="Normal"/>
        <w:shd w:fill="FFFFFF" w:val="clear"/>
        <w:spacing w:lineRule="exact" w:line="317"/>
        <w:ind w:left="43" w:right="43" w:firstLine="677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социально значимые рынки, и рынки, имеющие инфраструктурное значение для экономики Вышестеблиевского сельского поселения Темрюкского района, в рамках Программы выбраны следующие сферы для проведения оценки конкурентной среды на товарных рынках: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1) агропромышленный комплекс, обрабатывающие производства, виноделие;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</w:rPr>
        <w:t>4) потребительская сфера;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</w:rPr>
        <w:t>5) связь и телекоммуникации;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6) социальная сфера;</w:t>
      </w:r>
    </w:p>
    <w:p>
      <w:pPr>
        <w:pStyle w:val="Normal"/>
        <w:shd w:fill="FFFFFF" w:val="clear"/>
        <w:spacing w:lineRule="exact" w:line="317" w:before="7" w:after="0"/>
        <w:rPr/>
      </w:pPr>
      <w:r>
        <w:rPr>
          <w:sz w:val="28"/>
          <w:szCs w:val="28"/>
        </w:rPr>
        <w:t>7) жилищно-коммунальное хозяйство;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8) транспорт;</w:t>
      </w:r>
    </w:p>
    <w:p>
      <w:pPr>
        <w:pStyle w:val="Normal"/>
        <w:shd w:fill="FFFFFF" w:val="clear"/>
        <w:spacing w:lineRule="exact" w:line="317" w:before="7" w:after="0"/>
        <w:rPr>
          <w:sz w:val="28"/>
          <w:szCs w:val="28"/>
        </w:rPr>
      </w:pPr>
      <w:r>
        <w:rPr>
          <w:sz w:val="28"/>
          <w:szCs w:val="28"/>
        </w:rPr>
        <w:t>9) курортно-туристический комплекс.</w:t>
      </w:r>
    </w:p>
    <w:p>
      <w:pPr>
        <w:pStyle w:val="Normal"/>
        <w:shd w:fill="FFFFFF" w:val="clear"/>
        <w:spacing w:lineRule="exact" w:line="317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отраслей обусловлен их значимостью для экономики в целом, а также остротой текущих проблем, связанных с конкурентной средой.</w:t>
      </w:r>
    </w:p>
    <w:p>
      <w:pPr>
        <w:pStyle w:val="Normal"/>
        <w:shd w:fill="FFFFFF" w:val="clear"/>
        <w:spacing w:lineRule="exact" w:line="317"/>
        <w:ind w:right="29" w:firstLine="6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реализации Программы должно стать преодоление негативных последствий экономического кризиса, оптимизация структуры и уровня промышленного производства, повышение качества выпускаемой продукции. При этом будут созданы благоприятные условия для привлечения частных отечественных инвестиций, развития инновационной деятельности, улучшения условий и организации труда, повышения производительности труда, снижения издержек производства.</w:t>
      </w:r>
    </w:p>
    <w:p>
      <w:pPr>
        <w:pStyle w:val="Normal"/>
        <w:shd w:fill="FFFFFF" w:val="clear"/>
        <w:spacing w:before="338" w:after="0"/>
        <w:ind w:left="67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  Анализ конкурентной среды на ключевых товарных рынках</w:t>
      </w:r>
    </w:p>
    <w:p>
      <w:pPr>
        <w:pStyle w:val="Normal"/>
        <w:shd w:fill="FFFFFF" w:val="clear"/>
        <w:spacing w:before="14" w:after="0"/>
        <w:ind w:left="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Темрюкский район</w:t>
        <w:tab/>
        <w:t xml:space="preserve">и </w:t>
      </w:r>
      <w:r>
        <w:rPr>
          <w:b/>
          <w:sz w:val="28"/>
          <w:szCs w:val="28"/>
        </w:rPr>
        <w:t>Вышестеблие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317" w:after="0"/>
        <w:ind w:right="58" w:firstLine="720"/>
        <w:jc w:val="both"/>
        <w:rPr/>
      </w:pPr>
      <w:r>
        <w:rPr>
          <w:sz w:val="28"/>
          <w:szCs w:val="28"/>
        </w:rPr>
        <w:t>Состояние конкурентной среды на территории муниципального образования Темрюкский район в настоящее время характеризуется как достаточно развитое. Однако на отдельных рынках имеют место финансово-экономические, правовые и административно-организационные барьеры для входа в рынок и ведения бизнеса.</w:t>
      </w:r>
    </w:p>
    <w:p>
      <w:pPr>
        <w:pStyle w:val="Normal"/>
        <w:shd w:fill="FFFFFF" w:val="clear"/>
        <w:spacing w:lineRule="exact" w:line="317"/>
        <w:ind w:left="22" w:right="137" w:firstLine="698"/>
        <w:jc w:val="both"/>
        <w:rPr/>
      </w:pPr>
      <w:r>
        <w:rPr>
          <w:sz w:val="28"/>
          <w:szCs w:val="28"/>
        </w:rPr>
        <w:t>Одной из важнейших задач, особенно в период финансового кризиса, является сохранение условий для развития малого и среднего бизнеса, прежде всего за счет обеспечения доступа к инфраструктуре и кредитным ресурсам, снижение административного давления и расширение рынков сбыта продукции соответствующих участников рынка.</w:t>
      </w:r>
    </w:p>
    <w:p>
      <w:pPr>
        <w:pStyle w:val="Normal"/>
        <w:shd w:fill="FFFFFF" w:val="clear"/>
        <w:spacing w:lineRule="exact" w:line="317"/>
        <w:ind w:left="7" w:right="122" w:firstLine="713"/>
        <w:jc w:val="both"/>
        <w:rPr/>
      </w:pPr>
      <w:r>
        <w:rPr>
          <w:sz w:val="28"/>
          <w:szCs w:val="28"/>
        </w:rPr>
        <w:t>Для многих предпринимателей ключевым фактором выживания в кризис является сокращение издержек. При этом, в отдельных случаях, затраты на преодоление административных барьеров в разы превышают собственно затраты на организацию производства.</w:t>
      </w:r>
    </w:p>
    <w:p>
      <w:pPr>
        <w:pStyle w:val="Normal"/>
        <w:shd w:fill="FFFFFF" w:val="clear"/>
        <w:spacing w:lineRule="exact" w:line="317" w:before="7" w:after="0"/>
        <w:ind w:right="1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равить данную ситуацию может только комплексный подход, который позволит снизить высокие издержки малого и среднего бизнеса. Основным принципом должно стать упрощение ведения предпринимательской деятельности, в первую очередь, в промышленно-производственной и инновационной сферах.</w:t>
      </w:r>
    </w:p>
    <w:p>
      <w:pPr>
        <w:pStyle w:val="Normal"/>
        <w:shd w:fill="FFFFFF" w:val="clear"/>
        <w:spacing w:lineRule="exact" w:line="317"/>
        <w:ind w:left="58" w:firstLine="662"/>
        <w:jc w:val="both"/>
        <w:rPr/>
      </w:pPr>
      <w:r>
        <w:rPr>
          <w:sz w:val="28"/>
          <w:szCs w:val="28"/>
        </w:rPr>
        <w:t>Только появление все большего количества предприятий малого и среднего бизнеса будет способствовать развитию эффективной конкуренции, что переориентирует бизнес на сокращение издержек и откроет дорогу для инноваций.</w:t>
      </w:r>
    </w:p>
    <w:p>
      <w:pPr>
        <w:pStyle w:val="Normal"/>
        <w:shd w:fill="FFFFFF" w:val="clear"/>
        <w:spacing w:lineRule="exact" w:line="317"/>
        <w:ind w:left="58" w:right="7" w:firstLine="662"/>
        <w:jc w:val="both"/>
        <w:rPr/>
      </w:pPr>
      <w:r>
        <w:rPr>
          <w:sz w:val="28"/>
          <w:szCs w:val="28"/>
        </w:rPr>
        <w:t xml:space="preserve">Дальнейшее ужесточение антимонопольного законодательства и обеспечение прозрачных процедур доступа малого и среднего бизнеса к инфраструктуре, финансам, природным ресурсам, муниципальным закупкам и прочему </w:t>
      </w:r>
      <w:r>
        <w:rPr>
          <w:spacing w:val="-1"/>
          <w:sz w:val="28"/>
          <w:szCs w:val="28"/>
        </w:rPr>
        <w:t xml:space="preserve">способно качественным образом повысить конкурентоспособность малого и </w:t>
      </w:r>
      <w:r>
        <w:rPr>
          <w:sz w:val="28"/>
          <w:szCs w:val="28"/>
        </w:rPr>
        <w:t>среднего бизнес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витие конкуренции в агропромышленном комплексе, обрабатывающих производствах и виноделии Вышестеблиевского сельского поселения Темрюкского района</w:t>
      </w:r>
    </w:p>
    <w:p>
      <w:pPr>
        <w:pStyle w:val="Normal"/>
        <w:tabs>
          <w:tab w:val="clear" w:pos="720"/>
          <w:tab w:val="left" w:pos="9540" w:leader="none"/>
        </w:tabs>
        <w:ind w:right="4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родно-климатические условия обеспечивают выращивание высококачественных сортов винограда для производства шампанских, марочных, столовых, десертных сладких и крепких вин, реализации винограда в свежем виде.</w:t>
      </w:r>
    </w:p>
    <w:p>
      <w:pPr>
        <w:pStyle w:val="Normal"/>
        <w:tabs>
          <w:tab w:val="clear" w:pos="720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деятельность 3 виноградарских агрофирмы: ЗАО «Победа»; ООО «Мирный», ООО «Земледелец Тамани» (сдает земли в аренду ООО «Мирный»), 45 фермерских хозяйств.</w:t>
      </w:r>
    </w:p>
    <w:p>
      <w:pPr>
        <w:pStyle w:val="Normal"/>
        <w:tabs>
          <w:tab w:val="clear" w:pos="720"/>
          <w:tab w:val="left" w:pos="9540" w:leader="none"/>
        </w:tabs>
        <w:ind w:right="41" w:hanging="0"/>
        <w:jc w:val="both"/>
        <w:rPr/>
      </w:pPr>
      <w:r>
        <w:rPr>
          <w:sz w:val="28"/>
          <w:szCs w:val="28"/>
        </w:rPr>
        <w:t>Площадь с/х угодий всего 7707 га;</w:t>
      </w:r>
    </w:p>
    <w:p>
      <w:pPr>
        <w:pStyle w:val="Normal"/>
        <w:tabs>
          <w:tab w:val="clear" w:pos="720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ООО «Земледелец Тамани» - 1567 га;</w:t>
      </w:r>
    </w:p>
    <w:p>
      <w:pPr>
        <w:pStyle w:val="Normal"/>
        <w:tabs>
          <w:tab w:val="clear" w:pos="720"/>
          <w:tab w:val="left" w:pos="9540" w:leader="none"/>
        </w:tabs>
        <w:ind w:right="41" w:hanging="0"/>
        <w:jc w:val="both"/>
        <w:rPr/>
      </w:pPr>
      <w:r>
        <w:rPr>
          <w:sz w:val="28"/>
          <w:szCs w:val="28"/>
        </w:rPr>
        <w:t>ЗАО «Победа» - 1944 га.</w:t>
      </w:r>
    </w:p>
    <w:p>
      <w:pPr>
        <w:pStyle w:val="Normal"/>
        <w:tabs>
          <w:tab w:val="clear" w:pos="720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ь виноградников, всего 1635 га (10% от промышленных виноградников района), в т.ч.:</w:t>
      </w:r>
    </w:p>
    <w:p>
      <w:pPr>
        <w:pStyle w:val="Normal"/>
        <w:tabs>
          <w:tab w:val="clear" w:pos="720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ООО «Земледелец Тамани» - 899.9 га;</w:t>
      </w:r>
    </w:p>
    <w:p>
      <w:pPr>
        <w:pStyle w:val="Normal"/>
        <w:tabs>
          <w:tab w:val="clear" w:pos="720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ЗАО «Победа» - 926 га.</w:t>
      </w:r>
    </w:p>
    <w:p>
      <w:pPr>
        <w:pStyle w:val="Normal"/>
        <w:tabs>
          <w:tab w:val="clear" w:pos="720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Валовое производство винограда 16261 т (14,7% от валового сбора с/х предприятий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ультуры по итогам уборки урожая во всех категориях хозяйств: виноград, фрукты, овощи, картоф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ожидается рост сбора следующих видов сельскохозяйственной продукции: винограда, овощей ,фруктов, картофеля, бахчевых культу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й номенклатуре продукции сельского хозяйства планируется устойчивая тенденция увеличения объемов производства за счет соблюдения технологии, обновления основных средств и привлечения инвестиций, прежде всего кредитных ресурсов банков и собственных средств новых собственников предприятий. В отрасли предполагается модернизация машинно-тракторного пар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немаловажных проблем в сельском хозяйстве является проблема аномально низких температур в зимний период, что в первую очередь приводит к вымерзанию виноградников района. Винодельческая отрасль является одной из динамично развивающихся отраслей в районе.</w:t>
      </w:r>
    </w:p>
    <w:p>
      <w:pPr>
        <w:pStyle w:val="Normal"/>
        <w:tabs>
          <w:tab w:val="clear" w:pos="720"/>
          <w:tab w:val="left" w:pos="9540" w:leader="none"/>
        </w:tabs>
        <w:ind w:right="41" w:firstLine="709"/>
        <w:jc w:val="both"/>
        <w:rPr/>
      </w:pPr>
      <w:r>
        <w:rPr>
          <w:sz w:val="28"/>
          <w:szCs w:val="28"/>
        </w:rPr>
        <w:t>На территории Вышестеблиевского сельского поселения функционируют крестьянско-фермерские хозяйства. Фермеры занимаются овощами и бахчевыми культурами, садоводством и виноградарством. Внедрение современных технологий возделывания, творческий подход к выбору сортов вызвало большой интерес у потребителей. Спросом пользуются бессемянные арбузы, новые ароматные и сладкие сорта дынь. Для популяризации бахчеводства, привлечения отдыхающих, развития агротуризма проводятся «Арбузные фестивали», что наравне с праздником молодого вина «Таманская лоза» придает самобытность и колорит Темрюкскому район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  <w:i/>
        </w:rPr>
        <w:t xml:space="preserve">Виноградарство </w:t>
      </w:r>
    </w:p>
    <w:p>
      <w:pPr>
        <w:pStyle w:val="TextBody"/>
        <w:ind w:firstLine="708"/>
        <w:rPr>
          <w:b/>
          <w:b/>
          <w:i/>
          <w:i/>
        </w:rPr>
      </w:pPr>
      <w:r>
        <w:rPr/>
        <w:t xml:space="preserve">Темрюкский район – ведущий район промышленного виноградарства Краснодарского края, где сосредоточено свыше 57% всех виноградников региона,  производит более 30% валового сбора винограда в России. </w:t>
      </w:r>
    </w:p>
    <w:p>
      <w:pPr>
        <w:pStyle w:val="TextBody"/>
        <w:ind w:firstLine="708"/>
        <w:rPr/>
      </w:pPr>
      <w:r>
        <w:rPr/>
        <w:t>Климатические условия района позволяют осуществлять возделывание винограда без укрытия на зиму, что делает отрасль менее затратной, она профилирует в сельскохозяйственном производстве и в значительной степени определяет материальное благополучие местного населения. Виноградарство и виноделие являются  отраслями, составляющими основу экономики и налогооблагаемой базы Вышестеблие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хранив свой потенциал в тяжелых условиях экономических реформ, виноградарство и виноделие Вышестеблиевского сельского поселения до сегодняшнего дня остаются наиболее развитыми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реконструкцию имеющейся питомниководческой базы (модернизацию  прививочных мастерских, холодильников для хранения посадочного материала, приобретение специального оборудования для мастерских и создания школок с капельным орошением) планируется предоставление денежных средств. Проводится субсидирование из федерального и краевого бюджетов. </w:t>
      </w:r>
    </w:p>
    <w:p>
      <w:pPr>
        <w:pStyle w:val="TextBody"/>
        <w:ind w:firstLine="708"/>
        <w:rPr/>
      </w:pPr>
      <w:r>
        <w:rPr/>
        <w:t>Повышенная экологическая напряженность района ускорила распространение в районе новых сортов винограда с повышенной устойчивостью к неблагоприятным факторам среды. Это технические (Бианка, Жемчуг Зала, Башканский красный, Данко, Днестровский розовый, Первенец Магарача, Дунавски лазур, Гечеи заматош и др.) и столовые (Молдова, Августин, Ранний Магарача, Грочанка, Страшенский, Ляна и др.) сорта. Наука доказала и практика подтвердила, что наличие в сортименте таких сортов с долей их до 30% позволяет значительно снизить затраты на производство корнесобственных саженцев, на химическую защиту, а в годы с неблагоприятными климатическими условиями иметь стабильные урожаи. Вместе с тем, предприятия  поселения  большое значение придают формированию асссортимента классических европейских сортов.</w:t>
      </w:r>
    </w:p>
    <w:p>
      <w:pPr>
        <w:pStyle w:val="TextBody"/>
        <w:ind w:firstLine="708"/>
        <w:rPr/>
      </w:pPr>
      <w:r>
        <w:rPr/>
        <w:t>Сортовой состав винограда Вышестеблиевского сельского поселения постоянно меняется, обогащается целым спектром генотипически различающихся сортов по срокам созревания, качеству продукции, направлению использования, устойчивости к биотическим и абиотическим факторам среды, особенностям плодоношения и др. Происходит постепенная замена менее ценных сортов новыми высокоадаптивными с частичной или групповой устойчивостью к основным болезням и вредителям.</w:t>
      </w:r>
    </w:p>
    <w:p>
      <w:pPr>
        <w:pStyle w:val="TextBody"/>
        <w:ind w:firstLine="708"/>
        <w:rPr/>
      </w:pPr>
      <w:r>
        <w:rPr/>
        <w:t>В настоящее время основным направлением в устойчивом производстве винограда, обеспечивающем высокую продуктивность, ресурсосбережение и охрану окружающей среды, является разработка системы адаптивно-ландшафтного виноградарства, основной принцип которого – максимальное использование особенностей сорта с учетом конкретного ландшафта, т.е. система ведения насаждений, максимально адаптированная к природным условиям региона. При этом повышается устойчивость и вероятность получения стабильных по количеству и качеству урожаев винограда. Основные направления систе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совершенствование сортимен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энергосберегающие технологии производства виногра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воспроизводство плодородия почв;</w:t>
      </w:r>
    </w:p>
    <w:p>
      <w:pPr>
        <w:pStyle w:val="Normal"/>
        <w:jc w:val="both"/>
        <w:rPr/>
      </w:pPr>
      <w:r>
        <w:rPr>
          <w:sz w:val="28"/>
          <w:szCs w:val="28"/>
        </w:rPr>
        <w:t>4) оптимизированная система защиты виноградников от болезней и вредителей.</w:t>
      </w:r>
    </w:p>
    <w:p>
      <w:pPr>
        <w:pStyle w:val="TextBody"/>
        <w:ind w:firstLine="720"/>
        <w:rPr/>
      </w:pPr>
      <w:r>
        <w:rPr/>
        <w:t>Анализ работы предприятий в виноградарстве и в виноделии в последние годы показывает, что для создания успешно развивающихся отраслей необходимо обеспечить тесную связь науки с производством.  В этом вопросе хозяйства Вышестеблиевского сельского поселения взаимодействуют с Северо-Кавказским НИИ садоводства и виноградарства, Анапской зональной опытной станцией, кафедрой виноградарства Кубанского Государственного аграрного университета, кафедрой виноделия Кубанского Государственного технологического университета, Всероссийским НИИ виноградарства и виноделия им. Я.И.Потапенко. В вопросах приобретения оборудования и вспомогательных материалов для виноделия винодельческие предприятия сотрудничают с представительствами известных фирм.</w:t>
      </w:r>
    </w:p>
    <w:p>
      <w:pPr>
        <w:pStyle w:val="TextBody"/>
        <w:ind w:firstLine="720"/>
        <w:rPr/>
      </w:pPr>
      <w:r>
        <w:rPr/>
        <w:t xml:space="preserve">Получает развитие механизация отрасли виноградарства. С приходом в хозяйства инвесторов приобретаются и испытываются новые образцы зарубежной техники. Испытывается чеканочная машина и культиватор для обработки виноградников с загущенной схемой посадки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9540" w:leader="none"/>
        </w:tabs>
        <w:ind w:right="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ноделие</w:t>
      </w:r>
    </w:p>
    <w:p>
      <w:pPr>
        <w:pStyle w:val="Normal"/>
        <w:tabs>
          <w:tab w:val="clear" w:pos="720"/>
          <w:tab w:val="left" w:pos="9540" w:leader="none"/>
        </w:tabs>
        <w:ind w:right="41" w:firstLine="709"/>
        <w:jc w:val="both"/>
        <w:rPr>
          <w:sz w:val="28"/>
          <w:szCs w:val="28"/>
        </w:rPr>
      </w:pPr>
      <w:r>
        <w:rPr>
          <w:sz w:val="28"/>
        </w:rPr>
        <w:t xml:space="preserve">Промышленной переработкой винограда занимается </w:t>
      </w:r>
      <w:r>
        <w:rPr>
          <w:sz w:val="28"/>
          <w:szCs w:val="28"/>
        </w:rPr>
        <w:t xml:space="preserve"> филиал ЗАО «МПБК «Очаково» «Южная винная компания», ЗАО «Мирный», ООО «Мильстрим Черноморские вина», ООО «Долина. Ими производятся вина виноградные и шампанск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left="36" w:right="41" w:hanging="0"/>
        <w:jc w:val="both"/>
        <w:rPr/>
      </w:pPr>
      <w:r>
        <w:rPr/>
        <w:tab/>
      </w:r>
      <w:r>
        <w:rPr>
          <w:sz w:val="28"/>
          <w:szCs w:val="28"/>
        </w:rPr>
        <w:t>По многолетним сложившимся каналам сбыта часть виноматериалов, особенно шампанских, отгружается за пределы края на заводы вторичного виноделия в такие регионы как Москва, Санкт-Петербург.</w:t>
        <w:tab/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right="41" w:hanging="0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се винодельческие предприятия постоянно участвуют в краевых и международных выставках, дегустационных конкурсах.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right="41" w:hanging="0"/>
        <w:jc w:val="both"/>
        <w:rPr/>
      </w:pPr>
      <w:r>
        <w:rPr>
          <w:sz w:val="28"/>
          <w:szCs w:val="28"/>
        </w:rPr>
        <w:tab/>
        <w:t xml:space="preserve">Предприятия уделяют большое внимание качеству производимой продукции. Такие вина как группа сухих, выдержанных вин и шампанское ЗАО «Мирный» и ОАО АПФ «Мильстрим-Черноморские вина», группа сухих вин производства филиала ЗАО «МПБК «Очаково» «Южная винная компания», снискали славу и завоевали сердца потребителей не только Краснодарского края, но и за пределами Российской Федерации. </w:t>
      </w:r>
    </w:p>
    <w:p>
      <w:pPr>
        <w:pStyle w:val="Normal"/>
        <w:tabs>
          <w:tab w:val="clear" w:pos="720"/>
          <w:tab w:val="left" w:pos="0" w:leader="none"/>
        </w:tabs>
        <w:ind w:right="41" w:hanging="0"/>
        <w:jc w:val="both"/>
        <w:rPr/>
      </w:pPr>
      <w:r>
        <w:rPr>
          <w:sz w:val="28"/>
          <w:szCs w:val="28"/>
        </w:rPr>
        <w:tab/>
        <w:t>В плане повышения качества винодельческой продукции, стабилизации, розливостойкости, изучения физико-химического состава вин и виноматериалов виноделы района тесно сотрудничают с научными институтами, со специалистами СКЗНИИСиВ (лаборатория виноделия) и КГТУ (кафедрой виноделия) г. Краснодар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right="41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Темрюкском районе, в целях популяризации и пропаганды культуры винопития, рекламы виноградного вина, проводится ежегодный праздник «Таманская лоза», который приобретает все большую известность и является объектом развивающегося агротуризма. С приходом инвесторов, произошли большие изменения в плане переоснащения винзаводов новейшим технологическим оборудованием – это, в свою очередь, позволило получать вина высокой категории качества. 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Животноводство</w:t>
      </w:r>
    </w:p>
    <w:p>
      <w:pPr>
        <w:pStyle w:val="TextBody"/>
        <w:ind w:firstLine="708"/>
        <w:rPr/>
      </w:pPr>
      <w:r>
        <w:rPr/>
        <w:t>Отрасль животноводства в виноградарских хозяйствах Вышестеблиевского сельского поселения всегда развивалась как подсобное производство, что обусловлено не только узкой специализацией виноградарско-винодельческих предприятий, но и природно-климатическими условиями района (зона недостаточного увлажнения, отсутствие кормовой базы на юге полуострова).</w:t>
      </w:r>
    </w:p>
    <w:p>
      <w:pPr>
        <w:pStyle w:val="Normal"/>
        <w:tabs>
          <w:tab w:val="clear" w:pos="720"/>
          <w:tab w:val="left" w:pos="9540" w:leader="none"/>
        </w:tabs>
        <w:ind w:right="4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поголовья скота в Вышестеблиевского сельского поселения проведена определенная работа. Животноводческие фермы, от которых отказываются сельхозпредприятия, как от нерентабельного производства, переведены из общественного сектора в  частный, т.е. переданы в малые предприятия, крестьянско-фермерские хозяйства, личные подсобные хозяйства .</w:t>
      </w:r>
    </w:p>
    <w:p>
      <w:pPr>
        <w:pStyle w:val="Normal"/>
        <w:tabs>
          <w:tab w:val="clear" w:pos="720"/>
          <w:tab w:val="left" w:pos="9540" w:leader="none"/>
        </w:tabs>
        <w:ind w:right="4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е крупные фермерские хозяйства: КФХ Хадыкина А.В., КФХ Карагезова Ю.Л.</w:t>
      </w:r>
    </w:p>
    <w:p>
      <w:pPr>
        <w:pStyle w:val="Normal"/>
        <w:tabs>
          <w:tab w:val="clear" w:pos="720"/>
          <w:tab w:val="left" w:pos="9540" w:leader="none"/>
        </w:tabs>
        <w:ind w:right="4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животноводства невозможно без наличия кормовой базы. </w:t>
      </w:r>
    </w:p>
    <w:p>
      <w:pPr>
        <w:pStyle w:val="Normal"/>
        <w:tabs>
          <w:tab w:val="clear" w:pos="720"/>
          <w:tab w:val="left" w:pos="9540" w:leader="none"/>
        </w:tabs>
        <w:ind w:right="41"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проблемы агропромышленного комплекса:</w:t>
      </w:r>
    </w:p>
    <w:p>
      <w:pPr>
        <w:pStyle w:val="21"/>
        <w:tabs>
          <w:tab w:val="clear" w:pos="720"/>
          <w:tab w:val="left" w:pos="1080" w:leader="none"/>
          <w:tab w:val="left" w:pos="9540" w:leader="none"/>
        </w:tabs>
        <w:spacing w:lineRule="auto" w:line="240" w:before="0" w:after="0"/>
        <w:ind w:left="0" w:right="41" w:hanging="0"/>
        <w:jc w:val="both"/>
        <w:rPr/>
      </w:pPr>
      <w:r>
        <w:rPr>
          <w:sz w:val="28"/>
          <w:szCs w:val="28"/>
        </w:rPr>
        <w:t xml:space="preserve">1) высокая степень износа основных производственных фондов; </w:t>
      </w:r>
    </w:p>
    <w:p>
      <w:pPr>
        <w:pStyle w:val="21"/>
        <w:tabs>
          <w:tab w:val="clear" w:pos="720"/>
          <w:tab w:val="left" w:pos="1080" w:leader="none"/>
          <w:tab w:val="left" w:pos="9540" w:leader="none"/>
        </w:tabs>
        <w:spacing w:lineRule="auto" w:line="240" w:before="0" w:after="0"/>
        <w:ind w:left="0" w:right="41" w:hanging="0"/>
        <w:jc w:val="both"/>
        <w:rPr/>
      </w:pPr>
      <w:r>
        <w:rPr>
          <w:sz w:val="28"/>
          <w:szCs w:val="28"/>
        </w:rPr>
        <w:t>2) отсутствие кормовой базы, устаревшие технологии, ориентация на узкую виноградарскую специализацию привели к ликвидации животноводства в большинстве агропромышленных предприятий;</w:t>
      </w:r>
    </w:p>
    <w:p>
      <w:pPr>
        <w:pStyle w:val="21"/>
        <w:tabs>
          <w:tab w:val="clear" w:pos="720"/>
          <w:tab w:val="left" w:pos="1080" w:leader="none"/>
          <w:tab w:val="left" w:pos="9540" w:leader="none"/>
        </w:tabs>
        <w:spacing w:lineRule="auto" w:line="240" w:before="0" w:after="0"/>
        <w:ind w:left="0" w:right="41" w:hanging="0"/>
        <w:jc w:val="both"/>
        <w:rPr/>
      </w:pPr>
      <w:r>
        <w:rPr>
          <w:sz w:val="28"/>
          <w:szCs w:val="28"/>
        </w:rPr>
        <w:t>3) недостаток оборотных средств, не позволяющий организовать ритмичную работу предприятия;</w:t>
      </w:r>
    </w:p>
    <w:p>
      <w:pPr>
        <w:pStyle w:val="21"/>
        <w:tabs>
          <w:tab w:val="clear" w:pos="720"/>
          <w:tab w:val="left" w:pos="1080" w:leader="none"/>
          <w:tab w:val="left" w:pos="9540" w:leader="none"/>
        </w:tabs>
        <w:spacing w:lineRule="auto" w:line="240" w:before="0" w:after="0"/>
        <w:ind w:left="0" w:right="41" w:hanging="0"/>
        <w:jc w:val="both"/>
        <w:rPr/>
      </w:pPr>
      <w:r>
        <w:rPr>
          <w:sz w:val="28"/>
          <w:szCs w:val="28"/>
        </w:rPr>
        <w:t>4) низкий уровень использования производственных мощностей, который составляет в среднем 50 %;</w:t>
      </w:r>
    </w:p>
    <w:p>
      <w:pPr>
        <w:pStyle w:val="21"/>
        <w:tabs>
          <w:tab w:val="clear" w:pos="720"/>
          <w:tab w:val="left" w:pos="1080" w:leader="none"/>
          <w:tab w:val="left" w:pos="9540" w:leader="none"/>
        </w:tabs>
        <w:spacing w:lineRule="auto" w:line="240" w:before="0" w:after="0"/>
        <w:ind w:left="0" w:right="41" w:hanging="0"/>
        <w:jc w:val="both"/>
        <w:rPr/>
      </w:pPr>
      <w:r>
        <w:rPr>
          <w:sz w:val="28"/>
          <w:szCs w:val="28"/>
        </w:rPr>
        <w:t>5) усиление конкуренции на рынках сбыта продукции и сырьевых рынках;</w:t>
      </w:r>
    </w:p>
    <w:p>
      <w:pPr>
        <w:pStyle w:val="21"/>
        <w:tabs>
          <w:tab w:val="clear" w:pos="720"/>
          <w:tab w:val="left" w:pos="1080" w:leader="none"/>
          <w:tab w:val="left" w:pos="9540" w:leader="none"/>
        </w:tabs>
        <w:spacing w:lineRule="auto" w:line="240" w:before="0" w:after="0"/>
        <w:ind w:left="0" w:right="41" w:hanging="0"/>
        <w:jc w:val="both"/>
        <w:rPr/>
      </w:pPr>
      <w:r>
        <w:rPr>
          <w:sz w:val="28"/>
          <w:szCs w:val="28"/>
        </w:rPr>
        <w:t>6) значительный рост цен на теплоэнергоресурсы, сырье, покупные изделия, что ведет к повышению затрат на выпускаемую продукцию;</w:t>
      </w:r>
    </w:p>
    <w:p>
      <w:pPr>
        <w:pStyle w:val="21"/>
        <w:tabs>
          <w:tab w:val="clear" w:pos="720"/>
          <w:tab w:val="left" w:pos="1080" w:leader="none"/>
          <w:tab w:val="left" w:pos="9540" w:leader="none"/>
        </w:tabs>
        <w:spacing w:lineRule="auto" w:line="240" w:before="0" w:after="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7) низкая обеспеченность высококвалифицированными кадра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Развитие конкуренции в потребительской сфере </w:t>
      </w:r>
      <w:r>
        <w:rPr>
          <w:b/>
        </w:rPr>
        <w:t>Вышестеблиевского сельского поселения</w:t>
      </w:r>
    </w:p>
    <w:p>
      <w:pPr>
        <w:pStyle w:val="TextBody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ind w:firstLine="720"/>
        <w:rPr/>
      </w:pPr>
      <w:r>
        <w:rPr/>
        <w:t xml:space="preserve">В результате мер, принимаемых администрацией Вышестеблиевского сельского поселения, состояние потребительского рынка можно охарактеризовать как стабильное, с достаточным уровнем насыщенности. В целях дальнейшего развития потребительской сферы Вышестеблиевского сельского поселения, динамичного роста качества и количества продукции (товаров) работ и услуг, поступающих на потребительский рынок района, защиты населения от недоброкачественной продукции, обеспечения добросовестной конкуренции между хозяйствующими субъектами реализуется районная целевая программа «Качество» в муниципальном образовании Темрюкский район на 2006-2010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ничная, оптовая  торговля и рынки</w:t>
      </w:r>
      <w:r>
        <w:rPr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 платежеспособный спрос населения полностью обеспечен предложением основных потребительских товаров и услуг. В Вышестеблиевском сельском поселении внедряются лучшие мировые стандарты и технологии, связанные с сетевыми формами организации торгового обслуживания. Продолжают развиваться крупные магазины такие как Вышестеблиевское сельпо, «Магни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ения созданы условия для благоприятного развития розничной торгов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делен земельный участок  для организации оптовой и розничной торговли продукцией крестьянско-фермерские хозяй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 счет  средств бюджета Вышестеблиевского сельского поселения благоустроена  торговая площадь  в центре станицы Вышестеблиевской (устройство асфальтобетонного покрытия в сумме 472 тыс.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крепилась положительная тенденция роста оборота розничной торговли, объем которого из года в год расте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ственное пита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Вышестеблиевском сельском поселении функционируют предприятия общественного питания  из них: бар пос. Виноградный, кафе «Ивушка» ст. Вышестеблиевская.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товое обслужива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Вышестеблиевском сельском поселении оказываются социально-значимые бытовые услуги населению. В развитии инфраструктуры бытового обслуживания принимает активное участие Вышестеблиевское сельское потребительское общество: имеется парикмахерская и ателье по пошиву одежды.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лое предпринимательств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На  территории Вышестеблиевского сельского поселении функционируют 241 субъектов малого предпринимательства, различных форм собственности и отраслевой принадлежности. </w:t>
      </w:r>
    </w:p>
    <w:p>
      <w:pPr>
        <w:pStyle w:val="Normal"/>
        <w:shd w:fill="FFFFFF" w:val="clear"/>
        <w:spacing w:lineRule="exact" w:line="317"/>
        <w:ind w:right="101" w:firstLine="709"/>
        <w:jc w:val="both"/>
        <w:rPr/>
      </w:pPr>
      <w:r>
        <w:rPr>
          <w:sz w:val="28"/>
          <w:szCs w:val="28"/>
        </w:rPr>
        <w:t>Учитывая общие позитивные характеристики состояния розничной торговли, необходимо отметить ряд проблемных вопросов, оказывающих влияние па развитие конкуренции в потребительской сфере:</w:t>
      </w:r>
    </w:p>
    <w:p>
      <w:pPr>
        <w:pStyle w:val="Normal"/>
        <w:shd w:fill="FFFFFF" w:val="clear"/>
        <w:spacing w:lineRule="exact" w:line="317" w:before="43" w:after="0"/>
        <w:jc w:val="both"/>
        <w:rPr/>
      </w:pPr>
      <w:r>
        <w:rPr>
          <w:sz w:val="28"/>
          <w:szCs w:val="28"/>
        </w:rPr>
        <w:t>1) недостаточный уровень развития транспортной и складской инфраструктуры, отсутствие логистических центров, что является сдерживающим фактором развития торгового бизнеса;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2) неравномерное размещение объектов розничной торговли, что не в полной мере отвечает потребностям населения (в сельской местности);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rPr>
          <w:sz w:val="28"/>
          <w:szCs w:val="28"/>
        </w:rPr>
        <w:t>3) недостаток собственных ресурсов для финансирования текущей и инвестиционной деятельности;</w:t>
      </w:r>
    </w:p>
    <w:p>
      <w:pPr>
        <w:pStyle w:val="Normal"/>
        <w:shd w:fill="FFFFFF" w:val="clear"/>
        <w:spacing w:lineRule="exact" w:line="317"/>
        <w:ind w:right="22" w:hanging="0"/>
        <w:jc w:val="both"/>
        <w:rPr/>
      </w:pPr>
      <w:r>
        <w:rPr>
          <w:sz w:val="28"/>
          <w:szCs w:val="28"/>
        </w:rPr>
        <w:t>4) недостаточное насыщение плодовоовощной продукцией отечественных производителей.</w:t>
      </w:r>
    </w:p>
    <w:p>
      <w:pPr>
        <w:pStyle w:val="Normal"/>
        <w:shd w:fill="FFFFFF" w:val="clear"/>
        <w:spacing w:before="14" w:after="0"/>
        <w:ind w:left="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6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витие конкуренции на рынке связи и телекоммуникаций муниципального образования Темрюкский район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е сельское поселение</w:t>
      </w:r>
    </w:p>
    <w:p>
      <w:pPr>
        <w:pStyle w:val="Normal"/>
        <w:shd w:fill="FFFFFF" w:val="clear"/>
        <w:spacing w:lineRule="exact" w:line="317"/>
        <w:ind w:left="58" w:right="2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лекоммуникационная система представлена предприятием связи – Темрюкское ЛТЦ Приморского УЭС ОАО «ЮТК». Все населенные пункты телефонизированы. Большое распространение получило использование сети мобильной связи: МТС, БИЛАЙН, МЕГАФОН, ТЕЛЕ-2. Хозяйствующие субъекты и население широко использует Интернет.</w:t>
      </w:r>
    </w:p>
    <w:p>
      <w:pPr>
        <w:pStyle w:val="Normal"/>
        <w:shd w:fill="FFFFFF" w:val="clear"/>
        <w:spacing w:lineRule="exact" w:line="317"/>
        <w:ind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 развития конкуренции на рынке является открытость и доступность информации о тарифах, наличие технической возможности перехода от одного оператора связи к другому, привлекательность услуги по качеству и цене.</w:t>
      </w:r>
    </w:p>
    <w:p>
      <w:pPr>
        <w:pStyle w:val="Normal"/>
        <w:shd w:fill="FFFFFF" w:val="clear"/>
        <w:spacing w:lineRule="exact" w:line="317"/>
        <w:ind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353" w:after="0"/>
        <w:ind w:left="25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конкуренции в социальной  сфере муниципального  образования Темрюкский район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353" w:after="0"/>
        <w:ind w:left="25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а территории поселения работают специалисты Государственного учреждения социального обслуживания Краснодарского края Темрюкский центр социального обслуживания «Тамань».</w:t>
      </w:r>
    </w:p>
    <w:p>
      <w:pPr>
        <w:pStyle w:val="Normal"/>
        <w:rPr/>
      </w:pPr>
      <w:r>
        <w:rPr>
          <w:sz w:val="28"/>
          <w:szCs w:val="28"/>
        </w:rPr>
        <w:t>Специалистами центра с начала 2008 года принято 2030 человек по различным обращениям, в том числе по  оформлению детского пособия на ребенка – 261 человек, по оказанию государственной  социальной помощи - 191 человек, по оформлению удостоверения на получение льгот - 22 человека, оформление удостоверения «многодетной матери» - 19 человек, оформление компенсации за жилищно-коммунальные услуги - 85 человек, из них инвалиды - 52 чел., другие категории льготников - 33 человек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 медицинскую сеть Вышестеблиевского сельского поселения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подстанция скорой помо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амбулатор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ФАП в п. Виноградном.</w:t>
      </w:r>
    </w:p>
    <w:p>
      <w:pPr>
        <w:pStyle w:val="Normal"/>
        <w:rPr/>
      </w:pPr>
      <w:r>
        <w:rPr>
          <w:sz w:val="28"/>
          <w:szCs w:val="28"/>
        </w:rPr>
        <w:tab/>
        <w:t>Состояние материально-технической базы здравоохранения Вышестеблиевского сельского поселения продолжает оставаться неудовлетворительным.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Современные требования, предъявляемые к лечению больных, как со стороны самих пациентов, так и страховых медицинских организаций, требует немал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тарое здание амбулатории подлежит капитальному ремонту, реконструкции. Не выдерживаются  требования пожарной безопасности в подавляющем большинстве случаев, требуют замены электропроводка. Для привлечения кадров в район необходимо решать вопросы жиль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хнологическое оборудование имеет износ на 92 %. Большая часть как медицинского, так и другого оборудования не подлежит эксплуатации. Не в лучшем состоянии находится и санитарный транспорт. Современные требования, предъявляемые к лечению как со стороны самих пациентов, так и страховых медицинских организаций, требуют немалых финансовых вложений.</w:t>
      </w:r>
    </w:p>
    <w:p>
      <w:pPr>
        <w:pStyle w:val="Normal"/>
        <w:shd w:fill="FFFFFF" w:val="clear"/>
        <w:spacing w:lineRule="exact" w:line="317"/>
        <w:ind w:right="7" w:firstLine="720"/>
        <w:jc w:val="both"/>
        <w:rPr/>
      </w:pPr>
      <w:r>
        <w:rPr>
          <w:sz w:val="28"/>
          <w:szCs w:val="28"/>
        </w:rPr>
        <w:t>Основными барьерами, препятствующими развитию конкуренции в сфере здравоохранения, являются:</w:t>
      </w:r>
    </w:p>
    <w:p>
      <w:pPr>
        <w:pStyle w:val="Normal"/>
        <w:shd w:fill="FFFFFF" w:val="clear"/>
        <w:spacing w:lineRule="exact" w:line="317" w:before="7" w:after="0"/>
        <w:ind w:right="36" w:hanging="0"/>
        <w:jc w:val="both"/>
        <w:rPr/>
      </w:pPr>
      <w:r>
        <w:rPr>
          <w:sz w:val="28"/>
          <w:szCs w:val="28"/>
        </w:rPr>
        <w:t>1) необходимость больших первоначальных капитальных вложений (покупка или аренда подходящего по нормам санэпидстанции помещения);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</w:rPr>
        <w:t>2) сложности, связанные с лицензированием;</w:t>
      </w:r>
    </w:p>
    <w:p>
      <w:pPr>
        <w:pStyle w:val="Normal"/>
        <w:shd w:fill="FFFFFF" w:val="clear"/>
        <w:spacing w:lineRule="exact" w:line="317" w:before="7" w:after="0"/>
        <w:ind w:right="36" w:hanging="0"/>
        <w:jc w:val="both"/>
        <w:rPr/>
      </w:pPr>
      <w:r>
        <w:rPr>
          <w:sz w:val="28"/>
          <w:szCs w:val="28"/>
        </w:rPr>
        <w:t>3) недостаточный объем финансирования в системе ОМС, в связи с чем, частные медицинские учреждения не стремятся участвовать в Территориальной программе государственных гарантий оказания гражданам Российской Федерации бесплатной медицинской помощи;</w:t>
      </w:r>
    </w:p>
    <w:p>
      <w:pPr>
        <w:pStyle w:val="Normal"/>
        <w:shd w:fill="FFFFFF" w:val="clear"/>
        <w:spacing w:lineRule="exact" w:line="317"/>
        <w:ind w:right="36" w:hanging="0"/>
        <w:jc w:val="both"/>
        <w:rPr/>
      </w:pPr>
      <w:r>
        <w:rPr>
          <w:sz w:val="28"/>
          <w:szCs w:val="28"/>
        </w:rPr>
        <w:t xml:space="preserve">4) недостаточная информированность субъектов предпринимательской деятельности </w:t>
      </w:r>
      <w:r>
        <w:rPr>
          <w:iCs/>
          <w:sz w:val="28"/>
          <w:szCs w:val="28"/>
        </w:rPr>
        <w:t>об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х правовых возможностях на рынке медицинских услуг, а также населения о предоставляемых услугах, преимуществах дополнительного медицинского страхования и другом.</w:t>
      </w:r>
    </w:p>
    <w:p>
      <w:pPr>
        <w:pStyle w:val="Normal"/>
        <w:shd w:fill="FFFFFF" w:val="clear"/>
        <w:spacing w:lineRule="exact" w:line="317" w:before="7" w:after="0"/>
        <w:ind w:left="7" w:right="101" w:firstLine="713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конкуренции в сфере здравоохранения также необходимо решение следующих задач:</w:t>
      </w:r>
    </w:p>
    <w:p>
      <w:pPr>
        <w:pStyle w:val="Normal"/>
        <w:shd w:fill="FFFFFF" w:val="clear"/>
        <w:spacing w:lineRule="exact" w:line="317"/>
        <w:ind w:left="14" w:right="108" w:hanging="0"/>
        <w:jc w:val="both"/>
        <w:rPr/>
      </w:pPr>
      <w:r>
        <w:rPr>
          <w:sz w:val="28"/>
          <w:szCs w:val="28"/>
        </w:rPr>
        <w:t>1) развитие системы доступа субъектов предпринимательства и населения муниципального образования Темрюкский район к информации об организации здравоохранения в регионе, планах по его реформированию;</w:t>
      </w:r>
    </w:p>
    <w:p>
      <w:pPr>
        <w:pStyle w:val="TextBody"/>
        <w:rPr/>
      </w:pPr>
      <w:r>
        <w:rPr/>
        <w:t>2) внедрение в практику аутсорсинга с привлечением малого и среднего бизнеса (стирка белья, приготовление нищи для пациентов, ремонт медтехники), развитие</w:t>
        <w:tab/>
        <w:t>государственно-частного партнерства в сфере здравоохранения.</w:t>
      </w:r>
    </w:p>
    <w:p>
      <w:pPr>
        <w:pStyle w:val="Normal"/>
        <w:rPr/>
      </w:pPr>
      <w:r>
        <w:rPr/>
        <w:tab/>
      </w:r>
      <w:r>
        <w:rPr>
          <w:sz w:val="28"/>
          <w:szCs w:val="28"/>
          <w:lang w:val="en-US"/>
        </w:rPr>
        <w:t>III</w:t>
      </w:r>
      <w:r>
        <w:rPr/>
        <w:t xml:space="preserve">.   </w:t>
      </w:r>
      <w:r>
        <w:rPr>
          <w:sz w:val="28"/>
          <w:szCs w:val="28"/>
        </w:rPr>
        <w:t>В Вышестеблиевском сельском поселении имеется 2 стадиона, 1 спортзал. Планируется строительство спортивной площадки.</w:t>
      </w:r>
    </w:p>
    <w:p>
      <w:pPr>
        <w:pStyle w:val="Normal"/>
        <w:rPr/>
      </w:pPr>
      <w:r>
        <w:rPr>
          <w:sz w:val="28"/>
          <w:szCs w:val="28"/>
        </w:rPr>
        <w:tab/>
        <w:t>Спортивная работа в поселении поставлена на высоком уровне. Вместе с тем существующая материально-техническая база не соответствует совеременным требованиям, а если точнее, то её нет ника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жегодно на спорт выделяется 13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 Вышестеблиевском сельском поселении находится 2 общеобразовательных школы : одна в  ст. Вышестеблиевская , вторая в пос. Виноградный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У СОШ № 7 (ст. Вышестеблиевская)- в школе обучается 448 учащихся, в 22 классах-комплектах.</w:t>
      </w:r>
    </w:p>
    <w:p>
      <w:pPr>
        <w:pStyle w:val="Normal"/>
        <w:rPr/>
      </w:pPr>
      <w:r>
        <w:rPr>
          <w:sz w:val="28"/>
          <w:szCs w:val="28"/>
        </w:rPr>
        <w:tab/>
        <w:t>Обучение в школе ведётся на основе Российской Федеральной программы трёхуровнего 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тупень  - 1-4 классы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ь – 5-9 классы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упень – 10-11 кл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ОУ СОШ №12 (пос. Виноградный)- в школе обучается 161 учащийся, в 10 классах-комплектах, 17 учителей.</w:t>
      </w:r>
    </w:p>
    <w:p>
      <w:pPr>
        <w:pStyle w:val="Normal"/>
        <w:rPr/>
      </w:pPr>
      <w:r>
        <w:rPr>
          <w:sz w:val="28"/>
          <w:szCs w:val="28"/>
        </w:rPr>
        <w:t>МДОУ д/с № 28 ст. Вышестеблиевской, МДОУ д/с № 27 ст. Вышестеблиевской, МДОУ д/с № 29  пос.Виногра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стадионов – 2. </w:t>
      </w:r>
    </w:p>
    <w:p>
      <w:pPr>
        <w:pStyle w:val="Normal"/>
        <w:rPr/>
      </w:pPr>
      <w:r>
        <w:rPr>
          <w:sz w:val="28"/>
          <w:szCs w:val="28"/>
        </w:rPr>
        <w:t>Количество спортивных залов – 1.</w:t>
      </w:r>
    </w:p>
    <w:p>
      <w:pPr>
        <w:pStyle w:val="Normal"/>
        <w:rPr/>
      </w:pPr>
      <w:r>
        <w:rPr>
          <w:sz w:val="28"/>
          <w:szCs w:val="28"/>
        </w:rPr>
        <w:t>В Вышестеблиевском сельском поселении имеется 2 Дома культуры, 2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6" w:after="0"/>
        <w:ind w:left="49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конкуренции на рынке жилищно-коммунального хозяйства</w:t>
      </w:r>
    </w:p>
    <w:p>
      <w:pPr>
        <w:pStyle w:val="Normal"/>
        <w:shd w:fill="FFFFFF" w:val="clear"/>
        <w:ind w:left="9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Темрюкский район</w:t>
      </w:r>
    </w:p>
    <w:p>
      <w:pPr>
        <w:pStyle w:val="Normal"/>
        <w:shd w:fill="FFFFFF" w:val="clear"/>
        <w:ind w:left="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водоснабжения Таманского полуострова являются поверхностные воды реки Кубань с её дельтовым рукавом Казачий Ерик. На базе единственного поверхностного источника создана централизованная система водоснабжения Таманского полуострова – Таманский групповой водопровод, с головными сооружениями в станице Старотитаровской, который обеспечивает в настоящее время хозяйственно-питьевые нужды населённых пунктов и предприятий по переработке винограда</w:t>
      </w:r>
      <w:r>
        <w:rPr/>
        <w:t xml:space="preserve">.  </w:t>
      </w:r>
      <w:r>
        <w:rPr>
          <w:sz w:val="28"/>
          <w:szCs w:val="28"/>
        </w:rPr>
        <w:t xml:space="preserve">Водоснабжение муниципального образования Темрюкский район осуществляют филиал ГУП «Таманский групповой водопровод» ООО «Югводоканал». </w:t>
      </w:r>
    </w:p>
    <w:p>
      <w:pPr>
        <w:pStyle w:val="TextBody"/>
        <w:ind w:firstLine="708"/>
        <w:rPr/>
      </w:pPr>
      <w:r>
        <w:rPr/>
        <w:t>На территории Вышестеблиевского сельского поселения Темрюкского района работают одна энергоснабжающая организация: ОАО «Кубаньэнерго».</w:t>
      </w:r>
    </w:p>
    <w:p>
      <w:pPr>
        <w:pStyle w:val="TextBody"/>
        <w:rPr/>
      </w:pPr>
      <w:r>
        <w:rPr/>
        <w:t xml:space="preserve">          </w:t>
      </w:r>
      <w:r>
        <w:rPr/>
        <w:t>В поле деятельности ОАО «Кубаньэнерго» (Славянские электрические сети) входит незначительная часть города Темрюка (Южный склон, Переволока, Комсомольский, Правобережный) и все населенные пункты района.</w:t>
      </w:r>
    </w:p>
    <w:p>
      <w:pPr>
        <w:pStyle w:val="TextBody"/>
        <w:rPr/>
      </w:pPr>
      <w:r>
        <w:rPr/>
        <w:t xml:space="preserve">        </w:t>
      </w:r>
      <w:r>
        <w:rPr/>
        <w:t>На территории Вышестеблиевского сельского поселения Темрюкского района благоустройством поселения, вывозом бытовых отходов занимается одно унитарное предприятия «ЖКХ-Комфорт».</w:t>
      </w:r>
    </w:p>
    <w:p>
      <w:pPr>
        <w:pStyle w:val="TextBody"/>
        <w:ind w:firstLine="720"/>
        <w:rPr/>
      </w:pPr>
      <w:r>
        <w:rPr/>
        <w:t>Основными проблемами в работе жилищно-коммунального хозяйства Вышестеблиевского сельского поселения Темрюкского района являются высокая затратность отрасли, связанная с изношенностью основных фондов, что влечет за собой недостаточный уровень качества предоставляемых услуг.</w:t>
      </w:r>
    </w:p>
    <w:p>
      <w:pPr>
        <w:pStyle w:val="TextBody"/>
        <w:rPr/>
      </w:pPr>
      <w:r>
        <w:rPr/>
        <w:t xml:space="preserve">          </w:t>
      </w:r>
      <w:r>
        <w:rPr/>
        <w:t>Серьезные  улучшения в жилищно-коммунальной системе последуют  именно после создания в данной сфере развитой конкурентной среды.</w:t>
      </w:r>
    </w:p>
    <w:p>
      <w:pPr>
        <w:pStyle w:val="TextBody"/>
        <w:rPr/>
      </w:pPr>
      <w:r>
        <w:rPr>
          <w:spacing w:val="-1"/>
        </w:rPr>
        <w:t xml:space="preserve">          </w:t>
      </w:r>
      <w:r>
        <w:rPr>
          <w:spacing w:val="-1"/>
        </w:rPr>
        <w:t xml:space="preserve">Одним из основных барьеров входа на рынок услуг ЖКХ для большинства участников рынка является необходимость накопления денежных </w:t>
      </w:r>
      <w:r>
        <w:rPr/>
        <w:t xml:space="preserve">средств для приобретения оборудования. </w:t>
      </w:r>
      <w:r>
        <w:rPr>
          <w:spacing w:val="-1"/>
        </w:rPr>
        <w:t xml:space="preserve">Таким образом, основными барьерами входа на рынок услуг ЖКХ </w:t>
      </w:r>
      <w:r>
        <w:rPr/>
        <w:t>являются:</w:t>
      </w:r>
    </w:p>
    <w:p>
      <w:pPr>
        <w:pStyle w:val="Normal"/>
        <w:shd w:fill="FFFFFF" w:val="clear"/>
        <w:spacing w:lineRule="exact" w:line="317"/>
        <w:ind w:right="7" w:hanging="0"/>
        <w:jc w:val="both"/>
        <w:rPr/>
      </w:pPr>
      <w:r>
        <w:rPr>
          <w:sz w:val="28"/>
          <w:szCs w:val="28"/>
        </w:rPr>
        <w:t>1) необходимость значительных первоначальных капитальных вложений при сроке окупаемости проектов от 5 до 15 лет и, как следствие, продолжительный возврат вложенных инвестором средств, что является специфической особенностью отрасли;</w:t>
      </w:r>
    </w:p>
    <w:p>
      <w:pPr>
        <w:pStyle w:val="Normal"/>
        <w:shd w:fill="FFFFFF" w:val="clear"/>
        <w:spacing w:lineRule="exact" w:line="317" w:before="7" w:after="0"/>
        <w:ind w:right="2" w:hanging="0"/>
        <w:jc w:val="both"/>
        <w:rPr/>
      </w:pPr>
      <w:r>
        <w:rPr>
          <w:sz w:val="28"/>
          <w:szCs w:val="28"/>
        </w:rPr>
        <w:t>2) предусмотренные федеральным законодательством ограничения по росту тарифов организаций коммунального комплекса и в целом платежей граждан за жилищно-коммунальные услуги, не всегда позволяющие гарантировать инвестору возврат вложенных средств и определить перспективы вложения инвестиций;</w:t>
      </w:r>
    </w:p>
    <w:p>
      <w:pPr>
        <w:pStyle w:val="Normal"/>
        <w:shd w:fill="FFFFFF" w:val="clear"/>
        <w:spacing w:lineRule="exact" w:line="317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аналогичных предприятий, в том числе в сфере обращения отходов. С учетом этого степень риска для банковской структуры настолько велика, что исключается возможность получения заёмных средств.</w:t>
      </w:r>
    </w:p>
    <w:p>
      <w:pPr>
        <w:pStyle w:val="Normal"/>
        <w:shd w:fill="FFFFFF" w:val="clear"/>
        <w:spacing w:lineRule="exact" w:line="317"/>
        <w:ind w:right="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жилищно-коммунальной сфере развитие конкуренции должно происходить путем привлечения эффективных частных операторов к управлению муниципальной и региональной коммунальной инфраструктурой, а также предоставлению жилищных и коммунальных услуг. Наиболее актуальным является использование в отрасли концессионных соглашений, обеспечивающих приток частных инвестиций.</w:t>
      </w:r>
    </w:p>
    <w:p>
      <w:pPr>
        <w:pStyle w:val="Normal"/>
        <w:ind w:right="-8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8" w:right="22" w:hanging="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конкуренции в сфере транспорта</w:t>
      </w:r>
    </w:p>
    <w:p>
      <w:pPr>
        <w:pStyle w:val="21"/>
        <w:tabs>
          <w:tab w:val="clear" w:pos="720"/>
          <w:tab w:val="left" w:pos="9540" w:leader="none"/>
        </w:tabs>
        <w:spacing w:lineRule="auto" w:line="240" w:before="0" w:after="0"/>
        <w:ind w:left="0" w:right="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хопутный транспорт</w:t>
      </w:r>
    </w:p>
    <w:p>
      <w:pPr>
        <w:pStyle w:val="21"/>
        <w:tabs>
          <w:tab w:val="clear" w:pos="720"/>
          <w:tab w:val="left" w:pos="9540" w:leader="none"/>
        </w:tabs>
        <w:spacing w:lineRule="auto" w:line="240" w:before="0" w:after="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ущее место по объёму перевозок грузов и пассажиров в Вышестеблиевском сельском поселении принадлежит автомобильному транспорту.</w:t>
      </w:r>
    </w:p>
    <w:p>
      <w:pPr>
        <w:pStyle w:val="21"/>
        <w:tabs>
          <w:tab w:val="clear" w:pos="720"/>
          <w:tab w:val="left" w:pos="9540" w:leader="none"/>
        </w:tabs>
        <w:spacing w:lineRule="auto" w:line="240" w:before="0" w:after="0"/>
        <w:ind w:left="0" w:right="4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 специализированным автотранспортным предприятием в районе, выполняющим перевозки пассажиров, является ФГУП «Темрюкская автоколонна №2098». Маршрутная сеть, обслуживаемая ФГУП «Темрюкская АК-2098», состоит из 3 городских, 4 пригородных и 4 внутрирайонных междугородных маршрутов</w:t>
      </w:r>
    </w:p>
    <w:p>
      <w:pPr>
        <w:pStyle w:val="BodyTextIndent3"/>
        <w:ind w:hanging="0"/>
        <w:jc w:val="left"/>
        <w:rPr/>
      </w:pPr>
      <w:r>
        <w:rPr>
          <w:sz w:val="28"/>
          <w:szCs w:val="28"/>
        </w:rPr>
        <w:t>По территории поселения проходит краевая трасса – участок 8 км примыкает к федеральной трассе М-25.</w:t>
      </w:r>
    </w:p>
    <w:p>
      <w:pPr>
        <w:pStyle w:val="BodyTextIndent3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тяженность дорог 51,7 тыс. км, в т.ч. с асфальтовым покрытием 37,6 тыс. км (72,7%), без асфальтового покрытия 14,1 тыс. км (27,3%).</w:t>
      </w:r>
    </w:p>
    <w:p>
      <w:pPr>
        <w:pStyle w:val="BodyTextIndent3"/>
        <w:ind w:hanging="0"/>
        <w:jc w:val="left"/>
        <w:rPr/>
      </w:pPr>
      <w:r>
        <w:rPr>
          <w:sz w:val="28"/>
          <w:szCs w:val="28"/>
        </w:rPr>
        <w:t>Обслуживание краевой трассы производит находящийся в поселении участок ОАО «Темрюкское ДРСУ».</w:t>
      </w:r>
    </w:p>
    <w:p>
      <w:pPr>
        <w:pStyle w:val="21"/>
        <w:tabs>
          <w:tab w:val="clear" w:pos="720"/>
          <w:tab w:val="left" w:pos="9781" w:leader="none"/>
        </w:tabs>
        <w:spacing w:lineRule="auto" w:line="240" w:before="0" w:after="0"/>
        <w:ind w:left="0" w:right="2" w:firstLine="709"/>
        <w:jc w:val="both"/>
        <w:rPr/>
      </w:pPr>
      <w:r>
        <w:rPr>
          <w:bCs/>
          <w:sz w:val="28"/>
          <w:szCs w:val="28"/>
        </w:rPr>
        <w:t>В связи с увеличением  объемов перевозок потребуется поэтапное развитие инфраструктуры.</w:t>
      </w:r>
      <w:r>
        <w:rPr>
          <w:sz w:val="28"/>
          <w:szCs w:val="28"/>
        </w:rPr>
        <w:t xml:space="preserve"> В Вышестеблиевском сельском поселении перевозку пассажиров осуществляю так же  индивидуальные предприниматели. </w:t>
      </w:r>
    </w:p>
    <w:p>
      <w:pPr>
        <w:pStyle w:val="Normal"/>
        <w:ind w:left="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итутом Гипротранс ТЭИ и ВНИИАС разработаны и оценены мероприятия по развитию в районе  транспортных коммуникаций</w:t>
      </w:r>
    </w:p>
    <w:p>
      <w:pPr>
        <w:pStyle w:val="Normal"/>
        <w:ind w:left="34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009 - 2010 годы (прогнозируемый объем перевозки грузов до </w:t>
      </w:r>
      <w:r>
        <w:rPr>
          <w:bCs/>
          <w:sz w:val="28"/>
          <w:szCs w:val="28"/>
        </w:rPr>
        <w:t>24,1 млн.  т в год</w:t>
      </w:r>
      <w:r>
        <w:rPr>
          <w:sz w:val="28"/>
          <w:szCs w:val="28"/>
        </w:rPr>
        <w:t>):</w:t>
      </w:r>
    </w:p>
    <w:p>
      <w:pPr>
        <w:pStyle w:val="Normal"/>
        <w:ind w:left="34" w:hanging="0"/>
        <w:jc w:val="both"/>
        <w:rPr/>
      </w:pPr>
      <w:r>
        <w:rPr>
          <w:sz w:val="28"/>
          <w:szCs w:val="28"/>
        </w:rPr>
        <w:t>Строительство накопительно - перегрузочного терминала в районе разъезда 9 км – 1-ая очередь, 2-ой пусковой комплекс, вторая очередь;</w:t>
      </w:r>
    </w:p>
    <w:p>
      <w:pPr>
        <w:pStyle w:val="Normal"/>
        <w:ind w:left="34" w:hanging="0"/>
        <w:jc w:val="both"/>
        <w:rPr/>
      </w:pPr>
      <w:r>
        <w:rPr>
          <w:sz w:val="28"/>
          <w:szCs w:val="28"/>
        </w:rPr>
        <w:t>Комплексная реконструкция участка разъезд 9 км – Юровский – Анапа – Темрюк – Кавказ:</w:t>
      </w:r>
    </w:p>
    <w:p>
      <w:pPr>
        <w:pStyle w:val="Normal"/>
        <w:ind w:left="34" w:hanging="0"/>
        <w:jc w:val="both"/>
        <w:rPr/>
      </w:pPr>
      <w:r>
        <w:rPr>
          <w:sz w:val="28"/>
          <w:szCs w:val="28"/>
        </w:rPr>
        <w:t>- реконструкция станции Вышестеблиевская, Тамань, Темрюк, Кавказ, Красная  Стрела.</w:t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ектные работы по электрификации участка разъезд 9 км – Юровский – Анапа;</w:t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011-2015 годы (увеличение объемов перевозок до 45 - 50 млн. т в год):        </w:t>
      </w:r>
    </w:p>
    <w:p>
      <w:pPr>
        <w:pStyle w:val="Normal"/>
        <w:ind w:left="34" w:hanging="0"/>
        <w:jc w:val="both"/>
        <w:rPr/>
      </w:pPr>
      <w:r>
        <w:rPr>
          <w:sz w:val="28"/>
          <w:szCs w:val="28"/>
        </w:rPr>
        <w:t>окончание строительства сплошных вторых путей на участках 9 км – Юровский;</w:t>
      </w:r>
    </w:p>
    <w:p>
      <w:pPr>
        <w:pStyle w:val="21"/>
        <w:tabs>
          <w:tab w:val="clear" w:pos="720"/>
          <w:tab w:val="left" w:pos="9540" w:leader="none"/>
        </w:tabs>
        <w:spacing w:lineRule="auto" w:line="240" w:before="0" w:after="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ификация участка разъезд 9 км – Юровский.</w:t>
      </w:r>
    </w:p>
    <w:p>
      <w:pPr>
        <w:pStyle w:val="Normal"/>
        <w:tabs>
          <w:tab w:val="clear" w:pos="720"/>
          <w:tab w:val="left" w:pos="9540" w:leader="none"/>
        </w:tabs>
        <w:ind w:right="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right="41" w:hanging="0"/>
        <w:rPr/>
      </w:pPr>
      <w:r>
        <w:rPr>
          <w:b/>
          <w:i/>
          <w:sz w:val="28"/>
          <w:szCs w:val="28"/>
        </w:rPr>
        <w:t>Железнодорожная инфраструктур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ind w:right="2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северо-запада на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восток территорию района пересекает железнодорожная линия Краснодар-Крымская-Порт Кавказ. Наиболее крупными железнодорожными станциями на ней являются Красная Стрела, Старотитаровская, Вышестеблиевская и Кавказ. Станция Темрюк однопутной веткой в районе ст. Красная Стрела соединяется с магистральной линией.</w:t>
      </w:r>
    </w:p>
    <w:p>
      <w:pPr>
        <w:pStyle w:val="Normal"/>
        <w:ind w:left="34" w:hanging="0"/>
        <w:jc w:val="both"/>
        <w:rPr/>
      </w:pPr>
      <w:r>
        <w:rPr>
          <w:sz w:val="28"/>
          <w:szCs w:val="28"/>
        </w:rPr>
        <w:t>Институтом Гипротранс ТЭИ и ВНИИАС разработаны и оценены мероприятия в соответствии с намеченными этапами:</w:t>
      </w:r>
    </w:p>
    <w:p>
      <w:pPr>
        <w:pStyle w:val="Normal"/>
        <w:ind w:left="34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009 - 2010 годы (прогнозируемый объем переработки грузов до </w:t>
      </w:r>
      <w:r>
        <w:rPr>
          <w:bCs/>
          <w:sz w:val="28"/>
          <w:szCs w:val="28"/>
        </w:rPr>
        <w:t>24,1 млн.  т в год</w:t>
      </w:r>
      <w:r>
        <w:rPr>
          <w:sz w:val="28"/>
          <w:szCs w:val="28"/>
        </w:rPr>
        <w:t>):</w:t>
      </w:r>
    </w:p>
    <w:p>
      <w:pPr>
        <w:pStyle w:val="Normal"/>
        <w:ind w:left="34" w:hanging="0"/>
        <w:jc w:val="both"/>
        <w:rPr/>
      </w:pPr>
      <w:r>
        <w:rPr>
          <w:sz w:val="28"/>
          <w:szCs w:val="28"/>
        </w:rPr>
        <w:t>Строительство накопительно - перегрузочного терминала в районе разъезда 9 км – 1-ая очередь, 2-ой пусковой комплекс, вторая очередь;</w:t>
      </w:r>
    </w:p>
    <w:p>
      <w:pPr>
        <w:pStyle w:val="Normal"/>
        <w:ind w:left="34" w:hanging="0"/>
        <w:jc w:val="both"/>
        <w:rPr/>
      </w:pPr>
      <w:r>
        <w:rPr>
          <w:sz w:val="28"/>
          <w:szCs w:val="28"/>
        </w:rPr>
        <w:t>Комплексная реконструкция участка разъезд 9 км – Юровский – Анапа – Темрюк – Кавказ:</w:t>
      </w:r>
    </w:p>
    <w:p>
      <w:pPr>
        <w:pStyle w:val="Normal"/>
        <w:ind w:left="34" w:hanging="0"/>
        <w:jc w:val="both"/>
        <w:rPr/>
      </w:pPr>
      <w:r>
        <w:rPr>
          <w:sz w:val="28"/>
          <w:szCs w:val="28"/>
        </w:rPr>
        <w:t>- реконструкция станции Вышестеблиевская, Тамань, Темрюк, Кавказ, Красная  Стрела.</w:t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ектные работы по электрификации участка разъезд 9 км – Юровский – Анапа;</w:t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011-2015 годы (увеличение объемов перевозок до 45 - 50 млн. т в год):        </w:t>
      </w:r>
    </w:p>
    <w:p>
      <w:pPr>
        <w:pStyle w:val="Normal"/>
        <w:ind w:left="34" w:hanging="0"/>
        <w:jc w:val="both"/>
        <w:rPr/>
      </w:pPr>
      <w:r>
        <w:rPr>
          <w:sz w:val="28"/>
          <w:szCs w:val="28"/>
        </w:rPr>
        <w:t>окончание строительства сплошных вторых путей на участках 9 км – Юровский;</w:t>
      </w:r>
    </w:p>
    <w:p>
      <w:pPr>
        <w:pStyle w:val="21"/>
        <w:tabs>
          <w:tab w:val="clear" w:pos="720"/>
          <w:tab w:val="left" w:pos="9540" w:leader="none"/>
        </w:tabs>
        <w:spacing w:lineRule="auto" w:line="240" w:before="0" w:after="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ификация участка разъезд 9 км – Юровский.</w:t>
      </w:r>
    </w:p>
    <w:p>
      <w:pPr>
        <w:pStyle w:val="Normal"/>
        <w:shd w:fill="FFFFFF" w:val="clear"/>
        <w:spacing w:lineRule="exact" w:line="324" w:before="331" w:after="0"/>
        <w:ind w:left="567" w:hanging="4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конкуренции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ынке санаторно-курортной и туристской деятельности </w:t>
      </w:r>
      <w:r>
        <w:rPr>
          <w:b/>
          <w:sz w:val="28"/>
          <w:szCs w:val="28"/>
        </w:rPr>
        <w:t>муниципального образования Темрюкский район</w:t>
      </w:r>
    </w:p>
    <w:p>
      <w:pPr>
        <w:pStyle w:val="Normal"/>
        <w:shd w:fill="FFFFFF" w:val="clear"/>
        <w:spacing w:lineRule="exact" w:line="324" w:before="331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Вышестеблиевском сельском поселении среди рекреационных ресурсов имеются лиманы Цокур (в границах поселения) и лиман Кизилташский (частично граничит с поселением), которые содержат лечебные иловые сероводородные гряз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сутствует санаторно-курортный и туристский комплекс. Отсутствуют туристические маршруты и места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евые ресурсы не используются, т.к. находятся в стадии изучения.</w:t>
      </w:r>
    </w:p>
    <w:p>
      <w:pPr>
        <w:pStyle w:val="Normal"/>
        <w:rPr/>
      </w:pPr>
      <w:r>
        <w:rPr>
          <w:sz w:val="28"/>
          <w:szCs w:val="28"/>
        </w:rPr>
        <w:t>Для привлечения инвесторов в интернете на сайте Вышестеблиевсой администрации обнародована информация о рекреационных ресурса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еление не может конкурировать с такими поселениями как  Голубицкое, Ахтанизовское, которые имеют протяженное морское побережье, Таманское, Сенное, которые имеют археологические и культурные ц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b/>
          <w:bCs/>
          <w:sz w:val="28"/>
          <w:szCs w:val="28"/>
        </w:rPr>
        <w:t xml:space="preserve">Цели и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тия конкурентной среды в Вышестеблиевском сельском поселении</w:t>
      </w:r>
    </w:p>
    <w:p>
      <w:pPr>
        <w:pStyle w:val="Normal"/>
        <w:shd w:fill="FFFFFF" w:val="clear"/>
        <w:spacing w:lineRule="exact" w:line="317" w:before="310" w:after="0"/>
        <w:ind w:right="14" w:firstLine="720"/>
        <w:jc w:val="both"/>
        <w:rPr/>
      </w:pPr>
      <w:r>
        <w:rPr>
          <w:sz w:val="28"/>
          <w:szCs w:val="28"/>
        </w:rPr>
        <w:t>Целью Программы является создание конкурентной среды на рынках товаров и услуг Вышестеблиевского сельского поселения Темрюкского района, а также благоприятных условий для ведения бизнеса, обеспечивающих равный доступ к ограниченным ресурсам, состязательность хозяйствующих субъектов и создание экономически эффективных условий для обеспечения потребностей населения и организации в товарах и услугах.</w:t>
      </w:r>
    </w:p>
    <w:p>
      <w:pPr>
        <w:pStyle w:val="Normal"/>
        <w:shd w:fill="FFFFFF" w:val="clear"/>
        <w:spacing w:lineRule="exact" w:line="317"/>
        <w:ind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основных задач:</w:t>
      </w:r>
    </w:p>
    <w:p>
      <w:pPr>
        <w:pStyle w:val="Normal"/>
        <w:shd w:fill="FFFFFF" w:val="clear"/>
        <w:spacing w:lineRule="exact" w:line="317"/>
        <w:ind w:left="58" w:right="22" w:hanging="0"/>
        <w:jc w:val="both"/>
        <w:rPr/>
      </w:pPr>
      <w:r>
        <w:rPr>
          <w:sz w:val="28"/>
          <w:szCs w:val="28"/>
        </w:rPr>
        <w:t>1) создание условий для равного доступа потребителей и производителей к информации о ведении бизнеса, состоянии товарных рынков, ценовых индикаторах;</w:t>
      </w:r>
    </w:p>
    <w:p>
      <w:pPr>
        <w:pStyle w:val="Normal"/>
        <w:shd w:fill="FFFFFF" w:val="clear"/>
        <w:spacing w:lineRule="exact" w:line="317"/>
        <w:ind w:left="43" w:right="29" w:hanging="0"/>
        <w:jc w:val="both"/>
        <w:rPr/>
      </w:pPr>
      <w:r>
        <w:rPr>
          <w:sz w:val="28"/>
          <w:szCs w:val="28"/>
        </w:rPr>
        <w:t>2) развитие рыночной инфраструктуры и оптимальное размещение объектов товарных рынков, обеспечивающее доступность товаров и услуг на всей территории района;</w:t>
      </w:r>
    </w:p>
    <w:p>
      <w:pPr>
        <w:pStyle w:val="Normal"/>
        <w:shd w:fill="FFFFFF" w:val="clear"/>
        <w:spacing w:lineRule="exact" w:line="317"/>
        <w:ind w:left="43" w:right="43" w:hanging="0"/>
        <w:jc w:val="both"/>
        <w:rPr/>
      </w:pPr>
      <w:r>
        <w:rPr>
          <w:sz w:val="28"/>
          <w:szCs w:val="28"/>
        </w:rPr>
        <w:t>3) формирование максимально прозрачной конкурсной системы размещения муниципального заказа;</w:t>
      </w:r>
    </w:p>
    <w:p>
      <w:pPr>
        <w:pStyle w:val="Normal"/>
        <w:shd w:fill="FFFFFF" w:val="clear"/>
        <w:spacing w:lineRule="exact" w:line="317"/>
        <w:ind w:left="36" w:right="36" w:hanging="0"/>
        <w:jc w:val="both"/>
        <w:rPr/>
      </w:pPr>
      <w:r>
        <w:rPr>
          <w:sz w:val="28"/>
          <w:szCs w:val="28"/>
        </w:rPr>
        <w:t>4) устранение административных барьеров для входа и ведения бизнеса хозяйствующими субъектами;</w:t>
      </w:r>
    </w:p>
    <w:p>
      <w:pPr>
        <w:pStyle w:val="Normal"/>
        <w:shd w:fill="FFFFFF" w:val="clear"/>
        <w:spacing w:lineRule="exact" w:line="317"/>
        <w:ind w:left="29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5) сокращение прямого участия государства и органов местного самоуправления в хозяйственной деятельности.</w:t>
      </w:r>
    </w:p>
    <w:p>
      <w:pPr>
        <w:pStyle w:val="Normal"/>
        <w:shd w:fill="FFFFFF" w:val="clear"/>
        <w:spacing w:before="331" w:after="0"/>
        <w:ind w:left="709" w:hanging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Мероприятия реализации Программы</w:t>
      </w:r>
    </w:p>
    <w:p>
      <w:pPr>
        <w:pStyle w:val="Normal"/>
        <w:shd w:fill="FFFFFF" w:val="clear"/>
        <w:spacing w:lineRule="exact" w:line="317"/>
        <w:ind w:right="7" w:firstLine="8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720"/>
        <w:jc w:val="both"/>
        <w:rPr/>
      </w:pPr>
      <w:r>
        <w:rPr>
          <w:sz w:val="28"/>
          <w:szCs w:val="28"/>
        </w:rPr>
        <w:t>План мероприятий включает основные мероприятия по устранению административных барьеров, снижению информационных барьеров для новых участников, повышению эффективности взаимодействия и ведения бизнеса для действующих предприятий, повышению информационной прозрачности деятельности органов власти и органов местного самоуправления, включая публикацию основных процедур и результатов работы по совершенствованию системы муниципального заказа.</w:t>
      </w:r>
    </w:p>
    <w:p>
      <w:pPr>
        <w:pStyle w:val="Normal"/>
        <w:shd w:fill="FFFFFF" w:val="clear"/>
        <w:spacing w:lineRule="exact" w:line="317"/>
        <w:ind w:right="14" w:firstLine="720"/>
        <w:jc w:val="both"/>
        <w:rPr/>
      </w:pPr>
      <w:r>
        <w:rPr>
          <w:sz w:val="28"/>
          <w:szCs w:val="28"/>
        </w:rPr>
        <w:t>Администрацией Вышестеблиевского сельского поселения Темрюкского района и администрациями городского и сельских поселений должны разрабатываться дополнительные меры по развитию конкуренции на отдельных товарных рынках.</w:t>
      </w:r>
    </w:p>
    <w:p>
      <w:pPr>
        <w:pStyle w:val="Normal"/>
        <w:shd w:fill="FFFFFF" w:val="clear"/>
        <w:spacing w:lineRule="exact" w:line="317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Программы</w:t>
      </w:r>
    </w:p>
    <w:p>
      <w:pPr>
        <w:pStyle w:val="Normal"/>
        <w:shd w:fill="FFFFFF" w:val="clear"/>
        <w:spacing w:lineRule="exact" w:line="317" w:before="281" w:after="0"/>
        <w:ind w:firstLine="720"/>
        <w:jc w:val="both"/>
        <w:rPr/>
      </w:pPr>
      <w:r>
        <w:rPr>
          <w:sz w:val="28"/>
          <w:szCs w:val="28"/>
        </w:rPr>
        <w:t>Механизм реализации Программы и контроль за ходом ее выполнения обеспечиваются разработкой комплекса мероприятий, к выполнению которых могут быть привлечены органы местного самоуправления, некоммерческие организации, общественные объединения, субъекты малого и среднего предпринимательства.</w:t>
      </w:r>
    </w:p>
    <w:p>
      <w:pPr>
        <w:pStyle w:val="Normal"/>
        <w:shd w:fill="FFFFFF" w:val="clear"/>
        <w:spacing w:lineRule="exact" w:line="317"/>
        <w:ind w:right="22" w:firstLine="720"/>
        <w:jc w:val="both"/>
        <w:rPr/>
      </w:pPr>
      <w:r>
        <w:rPr>
          <w:sz w:val="28"/>
          <w:szCs w:val="28"/>
        </w:rPr>
        <w:t xml:space="preserve">По результатам мониторинга Программы 1 раз в полугодие формируется сводный отчет о ходе ее выполнении. Программа и результаты ее реализации будут размещаться на официальном сайте Вышестеблиевского сельского поселения Темрюкского района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vyshesteblievskay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17" w:before="7" w:after="0"/>
        <w:ind w:left="22" w:right="22" w:firstLine="698"/>
        <w:jc w:val="both"/>
        <w:rPr/>
      </w:pPr>
      <w:r>
        <w:rPr>
          <w:sz w:val="28"/>
          <w:szCs w:val="28"/>
        </w:rPr>
        <w:t>Управление реализацией Программы предусматривает мониторинг выполнения мероприятий, организацию проверок выполнения программных мероприятий, выработку предложений по тематике мероприятий, подготовку рекомендаций по более эффективной реализации программных мероприятий с учетом хода реализации Программы, выявление технических и организационных проблем в ходе реализации Программы.</w:t>
      </w:r>
    </w:p>
    <w:p>
      <w:pPr>
        <w:pStyle w:val="Normal"/>
        <w:shd w:fill="FFFFFF" w:val="clear"/>
        <w:spacing w:lineRule="exact" w:line="317"/>
        <w:ind w:left="14" w:right="36" w:firstLine="70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рганизацией и выполнением Программы осуществляет заместитель главы Вышестеблиевского сельского поселения В.А. Мазурин.</w:t>
      </w:r>
    </w:p>
    <w:p>
      <w:pPr>
        <w:pStyle w:val="Normal"/>
        <w:shd w:fill="FFFFFF" w:val="clear"/>
        <w:spacing w:lineRule="exact" w:line="317"/>
        <w:ind w:right="101"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1"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17" w:before="14" w:after="0"/>
        <w:ind w:left="142" w:right="36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17" w:before="14" w:after="0"/>
        <w:ind w:left="142" w:right="36" w:hanging="14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17" w:before="14" w:after="0"/>
        <w:ind w:left="142" w:right="-68" w:hanging="142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17" w:before="14" w:after="0"/>
        <w:ind w:left="142" w:right="-68" w:hanging="142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17" w:before="14" w:after="0"/>
        <w:ind w:left="142" w:right="-68" w:hanging="142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А. Мазурин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17" w:before="14" w:after="0"/>
        <w:ind w:left="142" w:right="-68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17" w:before="14" w:after="0"/>
        <w:ind w:left="142" w:right="-68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17" w:before="14" w:after="0"/>
        <w:ind w:right="-68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17" w:before="14" w:after="0"/>
        <w:ind w:left="142" w:right="-68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 развития конкуренции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17" w:before="14" w:after="0"/>
        <w:ind w:left="142" w:right="-68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в Вышестеблиевском сельском поселении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17" w:before="14" w:after="0"/>
        <w:ind w:left="142" w:right="-68" w:hanging="142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 на 2010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 реализации Программы развития конкуренции в Вышестеблиевском сельском посе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ий район на 2010-201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2835"/>
        <w:gridCol w:w="283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ероприятия, направленные на развитие информационной инфраструктур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в сети «Интернет» информации о нормативных правовых актах Вышестеблиевского сельского поселения и муниципальных правовых актов по вопросам развития конкур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  годы информационный ресурс информация 1 раз в 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роприятия, направленные на развитие рыночной инфраструктуры и размещение объектов товарных рынков, обеспечивающее доступность товаров и услуг на всей территории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нвестиционных предложений в приоритетных для Вышестеблиевского сельского поселения видах деятельности в разрезе сельских поселений с учетом потенциала территории и размещение их перечня в сети «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0-2012 информация 1 раз в 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й отдел Вышестеблиевского сельского поселе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государственной поддержки малого и среднего бизнеса, в части доступа к государственным и муниципальным ресурсам и реализации преимущественного права выкупа арендуем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0-2012 информация 1 раз в 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роприятия, направленные на формирование максимально  прозрачной системы размещения муниципального зака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учреждения, уполномоченного  на размещение заказа путем проведения тор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2010-2012 информация 1 раз в 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ы полномочия в район МУ «Муниципальный заказ» Соглашение  № 05/10-М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нформации о проведении торгов на поставку социально значимой продукции для районных муниципальных нужд на официальном сайте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emryuk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, в разделе «муниципальный заказ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2010-2012 информация 1 раз в 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ы полномочия в район МУ «Муниципальный заказ» Соглашение  № 05/10-М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провождение работы официального сайта для размещения информации о размещении заказов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emryuk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, его модернизация с учетом изменения законодательства о размещении зака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2010-2012 информация 1 раз в 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ы полномочия в район МУ «Муниципальный заказ» Соглашение  № 05/10-МЗ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ероприятия, направленные на устранение барьеров для входа и ведения бизнеса на товарных рынках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труктур территориальных органов федеральных органов исполнительной власти по Темрюкскому району, управлений администрации муниципального образования Темрюкский район, органов местного самоуправления, общественных организаций, предпринимателей и инвесторов по выявлению и исключению излишнего бюрократического администрирования, предоставления земельных участков, строительства, регистрации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2010-2012 информация 1 раз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градостроительства и земельных отнош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ция разработки и утверждения административных регламентов  исполнения муниципальных функций и предоставления муниципальных услуг органами местного самоуправления и в установленном законодательством порядк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оянно 2010-2012 ведомственные нормативные акт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формация 1 раз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реестра государственных и муниципальных услуг (функций) в соответствии с постановлением Правительства Российской Федерации от 15 июля 2009 года № 478 « О единой системе информационно - 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– телекоммуникационной сети «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0 год постоянно 2010-2012 годы информация 1 раз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ониторинга и анализа официального сайта  поселения с целью выявления в режиме периодического исследования наличия и доступности информаций, актуальной для ведения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-2012 информация 1 раз 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социальным вопросам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сети «Интернет» исчерпывающего перечня организаций, допущенных к осуществлению контрольных функций и осуществляющих плановые и иные виды проверок (земельный контро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квартал 2010 года информация 1 раз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градостроительства и земельных отнош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и социологических опросов субъектов предпринимательства по вопросам  уровня административных барьеров и эффективности развития конкур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 годы информация 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социальным вопросам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Мероприятия, направленные на развитие конкуренции агропромышленном комплекс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словий доступа личных подсобных и крестьянских (фермерских) хозяйств на розничные рынки и торговые площадки муницип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-2012 го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формация 1 раз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градостроительства и земельных отнош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й с переработчиками и сельхозтоваропроизводителями по выявлению и устранению административных и организационных барь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-2012 го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формация 1 раз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градостроительства и земельных отнош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сельскохозяйственных заготовительных  кооперативов на территории Вышестеблиевского сельского поселения Темрюкского района по снабжению, сбыту и переработке  продукции сельскохозяйственной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-2012 информация 1 раз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градостроительства и земельных отнош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актики прямых продаж сельскохозяйственных товаров населению, в том числе через рынки и ярмарки выходного 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-2012 го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формация 1 раз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отребителей в СМИ (в том числе и через сеть «Интернет») об отечественных производителях и конкурентных преимуществах их продукции, организация стендов, и друг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-2012 го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формация 1 раз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созданию союзов (ассоциаций), объединяющих производителей сельскохозяйственной продукции, ее переработчиков, реализующих готовую продук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-2012 информация 1 раз 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градостроительства и земельных отношений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Мероприятия, направленные на развитие конкуренции в конкуренции в сфере розничной торговл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направленных на стимулирование производства и реализации качественной продукции (услуг) предприятий потребительской сферы муниципального образования Темрюкский район (конкурсы, чемпионаты, выставки и друго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-2012 информация 1 раз 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сети «Интернет» информации об инвестиционных предложениях по строительству торговых объ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-2012 го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формация 1 раз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градостроительства и земельных отнош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й и «круглых столов» с участием представителей торговых предприятий, районных сельхозтоваропроизводителей, в том числе предприятий малого и среднего бизне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-2012 го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формация 1 раз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Вышестеблиевского сельского поселения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 Мероприятия, направленные на развитие  конкуренции в отрасли жилищно-коммунального хозяй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ирование общественности через средства массовой информации о целях, задачах и ходе реализации региональной программы развития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-2012 го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формация 1 раз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формационного ресурса  для размещения информационно - аналитических материалов и диалога по проблемным вопросам жилищно-коммунального хозяйства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ртал 2010 года информацио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сурс, информация 1 раз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ЖКХ-Комфор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роектов для привлечения субъектов частного предпринимательства к управлению и инвестированию в жилищно-коммунальную инфраструктуру через механизм государственно-частного партне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-2012 го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формация 1 раз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ЖКХ-Комфорт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 Мероприятия, направленные на развитие  конкуренции в сфере транспортных перевозо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рекомендаций по организации транспортного обслуживания населения, в целях формирования единого подхода и обеспечения прозрачности процедур допуска субъектов малого и среднего бизнеса на рынок таксомотор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10 года информ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Мероприятия, направленные на развитие  конкуренции в курортной отрас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е работы официального сайта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vyshestblievskaya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с размещением информации как для туристов, так и для профессионального туристического бизн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2010-2012 го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формация 1 раз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социальным вопрос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 В.А. Мазурин</w:t>
      </w:r>
    </w:p>
    <w:sectPr>
      <w:headerReference w:type="default" r:id="rId8"/>
      <w:headerReference w:type="first" r:id="rId9"/>
      <w:type w:val="nextPage"/>
      <w:pgSz w:orient="landscape" w:w="16838" w:h="11906"/>
      <w:pgMar w:left="1701" w:right="567" w:gutter="0" w:header="72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Знак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widowControl/>
      <w:autoSpaceDE w:val="true"/>
      <w:ind w:left="-567" w:right="-766" w:firstLine="567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 w:before="0" w:after="12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 Знак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/>
      <w:autoSpaceDE w:val="true"/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admvyshesteblievskaya.ru/" TargetMode="External"/><Relationship Id="rId5" Type="http://schemas.openxmlformats.org/officeDocument/2006/relationships/hyperlink" Target="http://www.temryuk.ru/" TargetMode="External"/><Relationship Id="rId6" Type="http://schemas.openxmlformats.org/officeDocument/2006/relationships/hyperlink" Target="http://www.temryuk.ru/" TargetMode="External"/><Relationship Id="rId7" Type="http://schemas.openxmlformats.org/officeDocument/2006/relationships/hyperlink" Target="http://www.kurortkuban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6:37:00Z</dcterms:created>
  <dc:creator>Zver</dc:creator>
  <dc:description/>
  <cp:keywords/>
  <dc:language>en-US</dc:language>
  <cp:lastModifiedBy>Admin</cp:lastModifiedBy>
  <cp:lastPrinted>2010-08-10T13:38:00Z</cp:lastPrinted>
  <dcterms:modified xsi:type="dcterms:W3CDTF">2010-09-16T10:17:00Z</dcterms:modified>
  <cp:revision>111</cp:revision>
  <dc:subject/>
  <dc:title>                                                                                               ПРИЛОЖЕНИЕ</dc:title>
</cp:coreProperties>
</file>