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9.2010     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hd w:fill="FFFFFF" w:val="clear"/>
        <w:ind w:left="1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Об утверждении Программы развития конкуренции </w:t>
      </w:r>
      <w:r>
        <w:rPr>
          <w:b/>
          <w:bCs/>
          <w:sz w:val="28"/>
          <w:szCs w:val="28"/>
        </w:rPr>
        <w:t>в Вышестеблиевском сельском поселении Темрюкского района на 2010-2012 годы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целях реализации распоряжения Правительства Российской </w:t>
      </w:r>
      <w:r>
        <w:rPr>
          <w:spacing w:val="-1"/>
          <w:sz w:val="28"/>
          <w:szCs w:val="28"/>
        </w:rPr>
        <w:t xml:space="preserve">Федерации от 19 мая 2009 года № 691-р «Об утверждении Программы развития </w:t>
      </w:r>
      <w:r>
        <w:rPr>
          <w:sz w:val="28"/>
          <w:szCs w:val="28"/>
        </w:rPr>
        <w:t xml:space="preserve">конкуренции в Российской Федерации», постановления главы администрации Краснодарского  края  от 8  июля  2010 года № 537 «Об утверждении Программы  развития конкуренции в Краснодарском крае  на 2010-2012 годы» </w:t>
      </w:r>
      <w:r>
        <w:rPr>
          <w:spacing w:val="38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1. Утвердить Программу развития конкуренции в Вышестеблиевском сельском поселении Темрюкского района на 2010-2012 годы (далее - Программа) (прилагается)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Муниципальным учреждениям и уполномоченным структурным (отраслевым) подразделениям администрации  Вышестеблиевского сельского поселения Темрюкского района обеспечить реализацию Программы, своевременное и полное исполнение мероприятий, предусмотренных Программой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317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14" w:after="0"/>
        <w:ind w:right="36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14" w:after="0"/>
        <w:ind w:right="36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14" w:after="0"/>
        <w:ind w:right="36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14" w:after="0"/>
        <w:ind w:right="36" w:hanging="0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14" w:after="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14" w:after="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/>
      <w:autoSpaceDE w:val="true"/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51:00Z</dcterms:created>
  <dc:creator>Zver</dc:creator>
  <dc:description/>
  <cp:keywords/>
  <dc:language>en-US</dc:language>
  <cp:lastModifiedBy>Admin</cp:lastModifiedBy>
  <cp:lastPrinted>2010-09-15T16:11:00Z</cp:lastPrinted>
  <dcterms:modified xsi:type="dcterms:W3CDTF">2010-09-15T12:12:00Z</dcterms:modified>
  <cp:revision>13</cp:revision>
  <dc:subject/>
  <dc:title/>
</cp:coreProperties>
</file>