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к решению  ____ сессии Совета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___________  г. № 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ЕШЕНИЯ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Вышестеблиевского сельского поселения Темрюкского района за 2023 год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before="5" w:after="0"/>
        <w:ind w:right="10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ышестеблиевского сельского поселения Темрюкского района  за 2023  год по доходам в сумме    94627,1 тыс. рублей, по расходам в сумме 92759,7 тыс. рублей с превышением доходов над расходами  (профицит бюджета Вышестеблиевского сельского поселения Темрюкского района) в сумме 1 867,4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/>
      </w:pPr>
      <w:r>
        <w:rPr>
          <w:sz w:val="28"/>
          <w:szCs w:val="28"/>
        </w:rPr>
        <w:tab/>
        <w:t>2. Утвердить исполнение по следующим показател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доходов бюджета Вышестеблиевского сельского поселения Темрюкского района за 2023 год по кодам классификации доходов бюджетов согласно приложению № 1 к настоящему решению;          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расходов </w:t>
      </w:r>
      <w:bookmarkStart w:id="0" w:name="OLE_LINK2"/>
      <w:bookmarkStart w:id="1" w:name="OLE_LINK1"/>
      <w:r>
        <w:rPr>
          <w:sz w:val="28"/>
          <w:szCs w:val="28"/>
        </w:rPr>
        <w:t>бюджета Вышестеблиевского сельского поселения Темрюкского района</w:t>
      </w:r>
      <w:bookmarkEnd w:id="0"/>
      <w:bookmarkEnd w:id="1"/>
      <w:r>
        <w:rPr>
          <w:sz w:val="28"/>
          <w:szCs w:val="28"/>
        </w:rPr>
        <w:t xml:space="preserve"> за 2023 год по ведомственной структуре расходов бюджета Вышестеблиевского сельского поселения Темрюкского района согласно приложению № 2  к настоящему 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>расходов бюджета Вышестеблиевского сельского поселения Темрюкского района за 2023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Вышестеблиевского сельского поселения Темрюкского района за 2023 год по кодам классификации  источников финансирования дефицитов бюджетов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оставляю за собой и постоянной комиссией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фициально </w:t>
      </w:r>
      <w:r>
        <w:rPr>
          <w:sz w:val="28"/>
          <w:szCs w:val="18"/>
        </w:rPr>
        <w:t>опубликовать проект решения</w:t>
      </w:r>
      <w:r>
        <w:rPr>
          <w:sz w:val="28"/>
          <w:szCs w:val="28"/>
        </w:rPr>
        <w:t xml:space="preserve"> в официальном периодическом печатном издании газете Темрюкского района «Тамань» 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шение вступает в силу со дня официального опубликования.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7"/>
      </w:tblGrid>
      <w:tr>
        <w:trPr/>
        <w:tc>
          <w:tcPr>
            <w:tcW w:w="46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П.К.Хаджи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____ » _______ 2024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_ » ________ 2024 года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54"/>
        </w:tabs>
        <w:ind w:left="72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HP</cp:lastModifiedBy>
  <cp:lastPrinted>2022-03-22T08:34:00Z</cp:lastPrinted>
  <dcterms:modified xsi:type="dcterms:W3CDTF">2024-03-01T05:45:00Z</dcterms:modified>
  <cp:revision>152</cp:revision>
  <dc:subject/>
  <dc:title/>
</cp:coreProperties>
</file>