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я Вышестеблиевского сельского поселения оповещает всех жителей  поселения о том, что 29 октября 2021 года в 16 часов в здании Дома культуры  станицы Вышестеблиевской  по пер. Советский 41 состоятся публичные слушания по вопросу: </w:t>
      </w:r>
    </w:p>
    <w:p>
      <w:pPr>
        <w:pStyle w:val="Normal"/>
        <w:ind w:right="-8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е проекта постановления «Об утверждении Прогноза социально-экономического развития Вышестеблиевского сельского поселения Темрюкского района на 2022 год и плановый период 2023 и 2024 годов»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ача заявок для  выступления на публичных слушаниях ежедневно с 8 часов до 16 часов в здании администрации Вышестеблиевского сельского поселения до 29 октября (приемная) тел.: 35-2-42.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омиться  с проектом постановления «Об утверждении Прогноза социально-экономического развития Вышестеблиевского сельского поселения Темрюкского района на 2022 год и плановый период 2023 и 2024 годов» возможно в фойе здания Вышестеблиевской администрации, здания Дома культуры  станицы Вышестеблиевской, здания Дома культуры поселка Виноградный. Необходимая информация размещена на сайте Вышестеблиевкой администрации //www.admvyshesteblievskaya.ru/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дминистрации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Темрюкского района                              А.Ю. Лобыцина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  <w:t>15 календарных дней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2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3:00Z</dcterms:created>
  <dc:creator>Бедаков Александр</dc:creator>
  <dc:description/>
  <cp:keywords/>
  <dc:language>en-US</dc:language>
  <cp:lastModifiedBy>1</cp:lastModifiedBy>
  <cp:lastPrinted>2010-11-26T14:36:00Z</cp:lastPrinted>
  <dcterms:modified xsi:type="dcterms:W3CDTF">2021-10-13T05:13:00Z</dcterms:modified>
  <cp:revision>74</cp:revision>
  <dc:subject/>
  <dc:title>               АДМИНИСТРАЦИЯ                                                          Начальнику финансового                  </dc:title>
</cp:coreProperties>
</file>