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 решению   </w:t>
      </w:r>
      <w:r>
        <w:rPr>
          <w:color w:val="000000"/>
          <w:sz w:val="28"/>
          <w:shd w:fill="FFFFFF" w:val="clear"/>
        </w:rPr>
        <w:t>ХС</w:t>
      </w:r>
      <w:r>
        <w:rPr>
          <w:color w:val="000000"/>
          <w:sz w:val="28"/>
          <w:shd w:fill="FFFFFF" w:val="clear"/>
          <w:lang w:val="en-US"/>
        </w:rPr>
        <w:t>VI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 xml:space="preserve"> сессии Совета</w:t>
      </w:r>
    </w:p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TextBody"/>
        <w:ind w:left="450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14.03.2024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lang w:val="en-US"/>
        </w:rPr>
        <w:t>298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РЕШЕНИЯ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Вышестеблиевского сельского поселения Темрюкского района за 2023 год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before="5" w:after="0"/>
        <w:ind w:right="10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Вышестеблиевского сельского поселения Темрюкского района  за 2023  год по доходам в сумме    94627,1 тыс. рублей, по расходам в сумме 92759,7 тыс. рублей с превышением доходов над расходами  (профицит бюджета Вышестеблиевского сельского поселения Темрюкского района) в сумме 1 867,4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hanging="0"/>
        <w:jc w:val="both"/>
        <w:rPr/>
      </w:pPr>
      <w:r>
        <w:rPr>
          <w:sz w:val="28"/>
          <w:szCs w:val="28"/>
        </w:rPr>
        <w:tab/>
        <w:t>2. Утвердить исполнение по следующим показателя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 xml:space="preserve">доходов бюджета Вышестеблиевского сельского поселения Темрюкского района за 2023 год по кодам классификации доходов бюджетов согласно приложению № 1 к настоящему решению;                 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 xml:space="preserve">расходов </w:t>
      </w:r>
      <w:bookmarkStart w:id="0" w:name="OLE_LINK2"/>
      <w:bookmarkStart w:id="1" w:name="OLE_LINK1"/>
      <w:r>
        <w:rPr>
          <w:sz w:val="28"/>
          <w:szCs w:val="28"/>
        </w:rPr>
        <w:t>бюджета Вышестеблиевского сельского поселения Темрюкского района</w:t>
      </w:r>
      <w:bookmarkEnd w:id="0"/>
      <w:bookmarkEnd w:id="1"/>
      <w:r>
        <w:rPr>
          <w:sz w:val="28"/>
          <w:szCs w:val="28"/>
        </w:rPr>
        <w:t xml:space="preserve"> за 2023 год по ведомственной структуре расходов бюджета Вышестеблиевского сельского поселения Темрюкского района согласно приложению № 2  к настоящему  реш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>расходов бюджета Вышестеблиевского сельского поселения Темрюкского района за 2023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Вышестеблиевского сельского поселения Темрюкского района за 2023 год по кодам классификации  источников финансирования дефицитов бюджетов согласно приложению № 4 к настоящему решению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оставляю за собой и постоянной комиссией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фициально </w:t>
      </w:r>
      <w:r>
        <w:rPr>
          <w:sz w:val="28"/>
          <w:szCs w:val="18"/>
        </w:rPr>
        <w:t>опубликовать проект решения</w:t>
      </w:r>
      <w:r>
        <w:rPr>
          <w:sz w:val="28"/>
          <w:szCs w:val="28"/>
        </w:rPr>
        <w:t xml:space="preserve"> в официальном периодическом печатном издании газете Темрюкского района «Тамань» 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шение вступает в силу со дня официального опубликования.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57"/>
      </w:tblGrid>
      <w:tr>
        <w:trPr/>
        <w:tc>
          <w:tcPr>
            <w:tcW w:w="46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Вышестеблиев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П.К.Хаджи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 ____ » _______ 2024 года</w:t>
            </w:r>
          </w:p>
        </w:tc>
        <w:tc>
          <w:tcPr>
            <w:tcW w:w="51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шестеблиевского сель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                                           ______________________И.И.Пелипенко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_ » ________ 2024 года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54"/>
        </w:tabs>
        <w:ind w:left="72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22-03-22T08:34:00Z</cp:lastPrinted>
  <dcterms:modified xsi:type="dcterms:W3CDTF">2024-03-20T07:38:00Z</dcterms:modified>
  <cp:revision>154</cp:revision>
  <dc:subject/>
  <dc:title/>
</cp:coreProperties>
</file>