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29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ХС</w:t>
      </w:r>
      <w:r>
        <w:rPr>
          <w:color w:val="000000"/>
          <w:sz w:val="28"/>
          <w:shd w:fill="FFFFFF" w:val="clear"/>
          <w:lang w:val="en-US"/>
        </w:rPr>
        <w:t>V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</w:t>
        <w:tab/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.03.2024 года    </w:t>
        <w:tab/>
        <w:tab/>
        <w:tab/>
        <w:tab/>
        <w:t xml:space="preserve">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ешением </w:t>
      </w:r>
      <w:r>
        <w:rPr>
          <w:color w:val="000000"/>
          <w:sz w:val="28"/>
          <w:szCs w:val="28"/>
          <w:lang w:val="en-US"/>
        </w:rPr>
        <w:t>L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VII созыва от 20 февраля 2024 года № 566 «О внесении изменений в реш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VI сессии Совета муниципального образования Темрюкский район VII созыва от 4 декабря  2023 года</w:t>
      </w:r>
      <w:r>
        <w:rPr>
          <w:sz w:val="28"/>
          <w:szCs w:val="28"/>
        </w:rPr>
        <w:t xml:space="preserve"> № 530 «О бюджете муниципального образования Темрюкский район на 2024 год и на плановый период 2025 и 2026 годо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доходной части бюджета за счет неналоговых доходов на 70,0 тыс.рублей и за счет прочих межбюджетных трансфертов из бюджета муниципального образования Темрюкский район в сумме 2 500,0 тыс.рублей, увеличением расходной части бюджета в сумме 2 570,0 тыс.рублей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63989,2» тыс.рублей заменить словами «66559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70451,6» тыс. рублей заменить словами «73021,6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2616,3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ункт 13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4 год в сумме 7983,9 тыс. рублей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4» марта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марта 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финансового отдела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4-02-21T10:36:00Z</cp:lastPrinted>
  <dcterms:modified xsi:type="dcterms:W3CDTF">2024-03-14T12:29:00Z</dcterms:modified>
  <cp:revision>204</cp:revision>
  <dc:subject/>
  <dc:title/>
</cp:coreProperties>
</file>