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3965</wp:posOffset>
            </wp:positionH>
            <wp:positionV relativeFrom="margin">
              <wp:posOffset>-1524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287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hd w:fill="FFFFFF" w:val="clear"/>
        </w:rPr>
        <w:t>XC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</w:t>
      </w:r>
      <w:r>
        <w:rPr>
          <w:spacing w:val="-1"/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7.12.2023 года                                                        станица  Вышестеблиевская   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предоставившим заведомо неполные сведения, за исключением случаев, установленных федеральными законами, либо предоставившим заведомо недостовер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8"/>
          <w:szCs w:val="28"/>
        </w:rPr>
        <w:tab/>
        <w:t xml:space="preserve">На основании протеста прокуратуры Темрюкского района                               от 11 сентября 2023 года № 7-02-2023/1862-23-20030046,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10 июля 2023 года № 286-ФЗ «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 от 6 октября 2003 года № 131-ФЗ «Об общих принципах организации местного самоуправления в Российской Федерации», Совет  Вышестеблиевского </w:t>
      </w:r>
      <w:r>
        <w:rPr>
          <w:spacing w:val="-4"/>
          <w:sz w:val="28"/>
          <w:szCs w:val="28"/>
        </w:rPr>
        <w:t>сельского  поселения</w:t>
      </w:r>
      <w:r>
        <w:rPr>
          <w:sz w:val="28"/>
          <w:szCs w:val="28"/>
        </w:rPr>
        <w:t xml:space="preserve"> Темрюкского района </w:t>
      </w:r>
      <w:r>
        <w:rPr>
          <w:spacing w:val="-2"/>
          <w:sz w:val="28"/>
          <w:szCs w:val="28"/>
        </w:rPr>
        <w:t xml:space="preserve">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орядок принятия решения о применении мер ответственности к депутату, члену выборного органа местного самоуправления, главе муниципального образования, предоставившим заведомо неполные сведения, за исключением случаев, установленных федеральными законами, либо предоставившим заведомо недостовер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согласно прилож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ешение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сесси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Совета Вышестеблиевского сельского поселения Темрюкского района от 23 января 2020 года № 39 «Об утверждении 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 -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 за выполнением решения «Об утверждении 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предоставившим заведомо неполные сведения, за исключением случаев, установленных федеральными законами, либо предоставившим заведомо недостовер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 возложить на начальника общего отдела Вышестеблиевского сельского поселения Темрюкского района Л.Н. Бедакову и постоянную комиссию по вопросам обеспечения законности, правопорядка, охраны прав и свобод граждан, развития местного самоуправления  (М.П. Куль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Общему отделу администрации Вышестеблиевского сельского поселения Темрюкского района (Бедакова) официально опубликовать  настоящее решение в периодическом печатном издании газете Темрюкского района «Тамань» и официально размести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27» декабря  «2023 » г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 поселения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27» декабря  «2023 »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Юрист                                                                                            Д.И. Кутнякова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Л.Н. Бедаков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76" w:before="280" w:after="142"/>
      <w:ind w:firstLine="72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nicipal.garant.ru/document/redirect/407361712/0" TargetMode="External"/><Relationship Id="rId4" Type="http://schemas.openxmlformats.org/officeDocument/2006/relationships/hyperlink" Target="https://municipal.garant.ru/document/redirect/186367/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4:59:00Z</dcterms:created>
  <dc:creator>Histebl</dc:creator>
  <dc:description/>
  <cp:keywords/>
  <dc:language>en-US</dc:language>
  <cp:lastModifiedBy>секретарь</cp:lastModifiedBy>
  <cp:lastPrinted>2019-11-06T13:39:00Z</cp:lastPrinted>
  <dcterms:modified xsi:type="dcterms:W3CDTF">2024-01-15T10:47:00Z</dcterms:modified>
  <cp:revision>6</cp:revision>
  <dc:subject/>
  <dc:title/>
</cp:coreProperties>
</file>