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ХСI </w:t>
      </w:r>
      <w:r>
        <w:rPr>
          <w:szCs w:val="28"/>
        </w:rPr>
        <w:t xml:space="preserve"> </w:t>
      </w:r>
      <w:r>
        <w:rPr>
          <w:sz w:val="28"/>
          <w:szCs w:val="28"/>
        </w:rPr>
        <w:t>сессия                                                                                                  IV 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08.12.2023 года 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бюджете  Краснодарского края на 2024 год и на плановый период 2025 и 2026 годов», Решением сессии Совета муниципального образования Темрюкский район «О бюджете муниципального образования Темрюкский район на 2024 год и на плановый период 2025 и 2026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4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62689,6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62689,6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5 года в сумме </w:t>
        <w:br/>
        <w:t>0,00 тыс. рублей, в том числе верхний предел долга по муниципальным гарантиям Вышестеблиевского сельского поселения Темрюкского района в сумме 0,0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поступлений доходов в бюджет Вышестеблиевского сельского поселения Темрюкского района по кодам видов (подвидов) доходов на 2024 год в суммах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354,7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3210,4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8816,7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4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пределение бюджетных ассигнований по разделам и подразделам классификации расходов бюджетов на 2024 год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4 год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ведомственную структуру расходов бюджета Вышестеблиевского сельского поселения Темрюкского района на 2024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Утвердить в составе ведомственной структуры расходов бюджета Вышестеблиевского сельского поселения Темрюкского района на 2024 год (приложение № 4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8. Утвердить в составе ведомственной структуры расходов бюджета Вышестеблиевского сельского поселения Темрюкского района на 2024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20,7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9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0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4 год,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Не использованные по состоянию на 1 января 2024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4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объем бюджетных ассигнований муниципального дорожного фонда Вышестеблиевского сельского поселения Темрюкского района на 2024 год в сумме 4402,1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Увеличить размеры денежного вознаграждения лиц, замещающих муниципальные должности Вышестеблиевского сельского поселения Темрюкского района, а также размеры месячных окладов муниципальных служащих Вышестеблиевского сельского поселения Темрюкского района в соответствии с замещаемыми ими должностями муниципальной службы Вышестеблиевского сельского поселения Темрюкского района и размеры месячных окладов муниципальных служащих Вышестеблиевского сельского поселения Темрюкского района в соответствии с присвоенными им классными чинами муниципальной службы Вышестеблиевского сельского поселения Темрюкского района, а так же работникам, занимающим должности, не отнесенные к муниципальным должностям администрации Вышестеблиевского сельского поселения с 1 октября 2024 года на 4 процен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поселения Темрюкского района с 1 октября 2024 года на 4 проц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6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4 году штатной численности  муниципальных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7.</w:t>
      </w:r>
      <w:r>
        <w:rPr>
          <w:sz w:val="28"/>
          <w:szCs w:val="28"/>
        </w:rPr>
        <w:t xml:space="preserve">Установить, что в 2024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8.Установить, что в 2024 году получатели средств бюджета Вышестеблиевского сельского поселения Темрюк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нормативными правовыми актами Правительства Российской Федерации, нормативными правовыми актами высшего исполнительного органа Краснодарского края, муниципальными правовыми актами муниципального образования Темрюкского района, муниципальными правовыми актами Вышестеблие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Вышестеблиевского сельского поселения Темрюкского района, муниципальных  служащих Вышестеблиевского сельского поселения Темрюкского района и работников муниципальных казенных учреждений Вышестеблиевского сельского поселения Темрюкского района и иных мероприятий по профессиональному развитию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о проведении мероприятий по тушению пожаров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е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) на проведение конгрессов, форумов, фестивалей, конкурсов, представление экспозиций Вышестеблиевского сельского поселения Темрюкс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) на приобретение объектов недвижимости в муниципальную  собственность Вышестеблиевского сельского поселения Темрюкского района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о проведении противоградовых мероприятий;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) об оказании услуг по проживанию в служебных командировках.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Установить, что в 2024 году получатели средств бюджета Вышестеблиевского сельского поселения Темрюкского района предусматривают в заключаемых ими муниципальных контрактах (договорах) на поставку товаров, выполнение работ, оказание услуг авансовые платежи в размере до 90 процентов суммы муниципального контракта (договора), средства на финансовое обеспечение которых подлежат казначейскому сопровождению в соответствии с бюджетным законодательством Российской Федерации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4 год,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Утвердить </w:t>
      </w:r>
      <w:r>
        <w:rPr>
          <w:sz w:val="28"/>
          <w:szCs w:val="20"/>
        </w:rPr>
        <w:t xml:space="preserve">программу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валюте Российской Федерации на 2024 год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твердить </w:t>
      </w:r>
      <w:r>
        <w:rPr>
          <w:bCs/>
          <w:color w:val="000000"/>
          <w:sz w:val="28"/>
          <w:szCs w:val="28"/>
        </w:rPr>
        <w:t xml:space="preserve">программу муниципальных  внеш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шестеблиевского сельского поселения Темрюкского района  на 2024 год,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твердить программу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иностранной валюте на 2024 год</w:t>
      </w:r>
      <w:r>
        <w:rPr>
          <w:sz w:val="28"/>
          <w:szCs w:val="28"/>
        </w:rPr>
        <w:t>, согласно приложению №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№4 к настоящему решению, в размере и порядке, установленными нормативными правовыми актами администрации Вышестеблиевского сельского поселения Темрюкского район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редства в валюте Российской Федерации, поступающие во временное распоряжение администрации Вышестеблиевского сельского поселения Темрюкского района и муниципальных учреждений Вышестеблиевского сельского поселения Темрюк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Вышестеблиевского сельского поселения Темрюкского района, учитываются на лицевых счетах, открытых ими в управлении Федерального казначейства по Краснодарскому краю, в установленном порядк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администрации Вышестеблиевского сельского поселения Темрюкского района от 03 февраля 2023 года № 21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;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, заключаемым на сумму 50000,0 тыс. рублей и более бюджетными или автономными муниципальными учреждениями Вышестеблиевского сельского поселения Темрюкского района, лицевые счета которых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Вышестеблиевского сельского поселения Темрюкского района от 03 февраля 2023 года № 21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Контроль за исполнением решения 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9.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. Настоящее решение вступает в силу со дня его официального опубликования, но не ранее 1 января 2024 год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08» декабря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8 » декабря 2023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3-10-30T14:18:00Z</cp:lastPrinted>
  <dcterms:modified xsi:type="dcterms:W3CDTF">2023-12-12T06:42:00Z</dcterms:modified>
  <cp:revision>195</cp:revision>
  <dc:subject/>
  <dc:title/>
</cp:coreProperties>
</file>