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2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к   решению  </w:t>
      </w:r>
      <w:r>
        <w:rPr>
          <w:color w:val="000000"/>
          <w:shd w:fill="FFFFFF" w:val="clear"/>
        </w:rPr>
        <w:t>XCL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ессии Совета </w:t>
      </w:r>
    </w:p>
    <w:p>
      <w:pPr>
        <w:pStyle w:val="Normal"/>
        <w:ind w:left="5670" w:hanging="5670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ab/>
        <w:t>Вышестеблиевского сельского   поселения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Темрюкского района 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 созы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sz w:val="26"/>
          <w:szCs w:val="26"/>
          <w:lang w:val="ru-RU"/>
        </w:rPr>
        <w:t>от  08.12.2023 г.  №  2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8 ноября 2023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джиди Пантеле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лава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1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жаева Светлана Александр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МКУ «Вышестеблиевская ЦБ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>
          <w:trHeight w:val="133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чай Анна Васил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ймбух Ксения Евген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едущий специалист финансового отдел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Жители сельского поселе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чел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Утверждение заключения о результатах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правление   заключения о результатах публичных слушаний и отчета о работе оргкомитета по проведению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 в Совет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утверждении заключения о результатах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Нечай А.В, которая предложила утвердить заключение о результатах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О направлении  заключения о результатах публичных слушаний и отчета о работе оргкомитета по проведению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» в Совет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Л.Н. Бедакова, которая предложила направить заключение о результатах публичных слушаний и отчете о работе оргкомитета по проведению публичных слушаний 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  в Совет Вышестеблиевского сельского поселения Темрюкского района для рассмотр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И.И. Пелип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Приложение № 2 к протоколу </w:t>
      </w:r>
    </w:p>
    <w:p>
      <w:pPr>
        <w:pStyle w:val="Normal"/>
        <w:ind w:left="467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ind w:left="4678" w:hanging="4678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по вопросу «Рассмотрение проекта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боте оргкомитета по проведению 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ссмотрение проекта решения «О бюджете Вышестеблиевского сельского поселения Темрюкского района на 2024 г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решением </w:t>
      </w:r>
      <w:r>
        <w:rPr>
          <w:sz w:val="28"/>
          <w:szCs w:val="28"/>
        </w:rPr>
        <w:t>LX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 созыва        от 09 ноября 2023 года № 271 «</w:t>
      </w:r>
      <w:r>
        <w:rPr>
          <w:sz w:val="28"/>
          <w:szCs w:val="18"/>
          <w:lang w:val="ru-RU"/>
        </w:rPr>
        <w:t xml:space="preserve">Об опубликовании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</w:t>
      </w:r>
      <w:r>
        <w:rPr>
          <w:sz w:val="28"/>
          <w:szCs w:val="18"/>
          <w:lang w:val="ru-RU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  <w:lang w:val="ru-RU"/>
        </w:rPr>
        <w:t xml:space="preserve">» был создан и утвержден состав оргкомитета по проведению публичных слушаний по вопросу: </w:t>
      </w:r>
      <w:r>
        <w:rPr>
          <w:sz w:val="28"/>
          <w:szCs w:val="18"/>
          <w:lang w:val="ru-RU"/>
        </w:rPr>
        <w:t xml:space="preserve">«Рассмотрение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</w:t>
      </w:r>
      <w:r>
        <w:rPr>
          <w:sz w:val="28"/>
          <w:szCs w:val="18"/>
          <w:lang w:val="ru-RU"/>
        </w:rPr>
        <w:t>»</w:t>
      </w:r>
      <w:r>
        <w:rPr>
          <w:sz w:val="28"/>
          <w:szCs w:val="28"/>
          <w:lang w:val="ru-RU"/>
        </w:rPr>
        <w:t>. Данное решение было опубликовано 16 ноября  2023 года на официальном сайте администрации и в периодическом печатном издании газете Темрюкского района «Таман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4 ноября 2023  года состоялось первое заседание оргкомитета, на котором был избран председатель и секретарь оргкомитета. Председателем оргкомитета по проведению публичных слушаний был избран И.И. Пелипенко, председатель Совета Вышестеблиевского сельского поселения Темрюкского района, секретарем оргкомитета - Бедакова Л.Н., начальник общего отдела администрации Вышестеблиевского сельского поселения Темрюкского района. На заседании оргкомитета было также определено место и время публичных слушаний, составлен список экспертов слушаний, утвержден план работы  оргкомитета и регламент публичных слушаний по вопросу: </w:t>
      </w:r>
      <w:r>
        <w:rPr>
          <w:sz w:val="28"/>
          <w:szCs w:val="18"/>
          <w:lang w:val="ru-RU"/>
        </w:rPr>
        <w:t xml:space="preserve">«Рассмотрение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</w:t>
      </w:r>
      <w:r>
        <w:rPr>
          <w:sz w:val="28"/>
          <w:szCs w:val="18"/>
          <w:lang w:val="ru-RU"/>
        </w:rPr>
        <w:t>»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качестве эксперта публичных слушаний выступила: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чай Анна Васильев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начальник финансового отдела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ешением оргкомитета  было определено, что публичные слушания по вопросу: </w:t>
      </w:r>
      <w:r>
        <w:rPr>
          <w:sz w:val="28"/>
          <w:szCs w:val="18"/>
          <w:lang w:val="ru-RU"/>
        </w:rPr>
        <w:t xml:space="preserve">«Рассмотрение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>состоятся 28 ноября 2023 года в 15.00 часов по адресу: ст. Вышестеблиевская в здании МБУК «Вышестеблиевская ЦКС»   станицы Вышестеблиевская переулок Советский, № 41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Информация о месте и времени проведения слушаний, а также о приеме заявок на выступление и предложений по обнародованному   проекту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 xml:space="preserve"> была опубликована 16 ноября  2023 года  на официальном сайте администрации и в периодическом печатном издании газете Темрюкского района «Тамань».</w:t>
        <w:tab/>
        <w:t xml:space="preserve">В оргкомитет по проведению публичных слушаний не поступило ни одного предлож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оргкомитета                                                               И.И. Пелипенко</w:t>
      </w:r>
    </w:p>
    <w:sectPr>
      <w:type w:val="nextPage"/>
      <w:pgSz w:w="11906" w:h="16838"/>
      <w:pgMar w:left="1418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7:00Z</dcterms:created>
  <dc:creator>Бедаков Александр</dc:creator>
  <dc:description/>
  <cp:keywords/>
  <dc:language>en-US</dc:language>
  <cp:lastModifiedBy>секретарь</cp:lastModifiedBy>
  <cp:lastPrinted>2023-04-17T15:10:00Z</cp:lastPrinted>
  <dcterms:modified xsi:type="dcterms:W3CDTF">2023-12-13T07:31:00Z</dcterms:modified>
  <cp:revision>73</cp:revision>
  <dc:subject/>
  <dc:title>АДМИНИСТРАЦИЯ ВЫШЕСТЕБЛИЕВСКОГО СЕЛЬСКОГО ПОСЕЛЕНИЯ</dc:title>
</cp:coreProperties>
</file>