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ШЕНИЕ</w:t>
      </w:r>
      <w:r>
        <w:rPr>
          <w:b/>
          <w:color w:val="FF0000"/>
          <w:sz w:val="28"/>
          <w:szCs w:val="32"/>
        </w:rPr>
        <w:t xml:space="preserve"> </w:t>
      </w:r>
      <w:r>
        <w:rPr>
          <w:b/>
          <w:sz w:val="28"/>
          <w:szCs w:val="32"/>
        </w:rPr>
        <w:t>№ 263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hd w:fill="FFFFFF" w:val="clear"/>
        </w:rPr>
        <w:t>LXХХ</w:t>
      </w:r>
      <w:r>
        <w:rPr>
          <w:color w:val="000000"/>
          <w:sz w:val="28"/>
          <w:shd w:fill="FFFFFF" w:val="clear"/>
          <w:lang w:val="en-US"/>
        </w:rPr>
        <w:t>V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4.09.2023 года</w:t>
        <w:tab/>
        <w:tab/>
        <w:t xml:space="preserve">                                                      ст-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2 года №215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3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решением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I сессии Совета муниципального образования Темрюкский район VII созыва от 29 августа 2023 года № 452 «О внесении изменений в решение X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I сессии Совета муниципального образования Темрюкский район VII созыва от 6 декабря  2022 года</w:t>
      </w:r>
      <w:r>
        <w:rPr>
          <w:sz w:val="28"/>
          <w:szCs w:val="28"/>
        </w:rPr>
        <w:t xml:space="preserve"> № 338 «О бюджете муниципального образования Темрюкский район на 2023 год и на плановый период 2024 и 2025 годов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 увеличением доходной части бюджета за счет прочих межбюджетных трансфертов из бюджета муниципального образования Темрюкский район в сумме 2 100,0 тыс.рублей, а так же увеличением расходной части бюджета в сумме 1 643,0 тыс.рублей, в том числе перераспределением бюджетных ассигнований в расходной части бюджета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3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90237,2» тыс.рублей заменить словами «92337,2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одпункте 2  пункта 1 после слов «общий объем расходов в сумме» слова «95289,2» тыс. рублей заменить словами «96932,2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 пункта 1 после слов «дефицит бюджета в сумме» слова «5052,0» тыс.рублей заменить словами «4595,0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3 год» изложив его в новой редакции (Приложение № 1).1.3. Внести изменения в Приложение № 2 «Распределение бюджетных ассигнований по разделам и подразделам классификации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юджетов на  2023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, группам  (группам и подгруппам) видов расходов классификации расходов бюджетов на 2023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3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3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нести изменения в Приложение № 6 «</w:t>
      </w:r>
      <w:r>
        <w:rPr>
          <w:bCs/>
          <w:sz w:val="28"/>
          <w:szCs w:val="28"/>
        </w:rPr>
        <w:t>Программа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шестеблиевского сельского поселения Темрюкского района на 2022 год»</w:t>
      </w:r>
      <w:r>
        <w:rPr>
          <w:sz w:val="28"/>
          <w:szCs w:val="28"/>
        </w:rPr>
        <w:t xml:space="preserve"> изложить в новой редакции (Приложение № 6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. Пункт 3.2   изложить в новой редакции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24395,5 тыс.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ункт 14  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Утвердить объем бюджетных ассигнований муниципального дорожного фонда Вышестеблиевского сельского поселения Темрюкского района на 2023 год в сумме 15 177,9 тыс. рублей»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4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LXX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2 года № 215 «О бюджете Вышестеблиевского сельского поселения Темрюкского района на 2023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5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14»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сентября 2023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4 » сентября 2023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4820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3-09-14T13:45:00Z</cp:lastPrinted>
  <dcterms:modified xsi:type="dcterms:W3CDTF">2023-09-14T10:47:00Z</dcterms:modified>
  <cp:revision>255</cp:revision>
  <dc:subject/>
  <dc:title/>
</cp:coreProperties>
</file>