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к решению  ____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__  г.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за 2022 год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22  год по доходам в сумме    74633,3 тыс. рублей, по расходам в сумме 74171,9 тыс. рублей с превышением доходов над расходами  (профицит бюджета Вышестеблиевского сельского поселения Темрюкского района) в сумме 461,4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за 2022 год по кодам классификации доходов бюджетов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за 2022 год по ведомственной структуре расходов бюджета Вышестеблиевского сельского поселения Темрюкского района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за 2022 год по кодам классификации  источников финансирования дефицитов бюджетов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__ » _______ 2023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 » ________ 2023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2-03-22T08:34:00Z</cp:lastPrinted>
  <dcterms:modified xsi:type="dcterms:W3CDTF">2023-03-03T11:45:00Z</dcterms:modified>
  <cp:revision>151</cp:revision>
  <dc:subject/>
  <dc:title/>
</cp:coreProperties>
</file>