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2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LXХVI</w:t>
      </w:r>
      <w:r>
        <w:rPr>
          <w:sz w:val="28"/>
          <w:szCs w:val="28"/>
        </w:rPr>
        <w:t xml:space="preserve"> сессия                                                                                             IV созыва</w:t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 февраля 2023 года                                                       станица Вышестеблиевск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2 года №215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3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ом Вышестеблиевского сельского поселения Темрюкского района, в связи с  увеличением расходной части бюджета в сумме 909,0 тыс.рублей, в том числе перераспределением бюджетных ассигнований в доходной и расходной частях бюджета, Совет Вышестеблиевского сельского поселения Темрюкского района,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3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2  пункта 1 после слов «общий объем расходов в сумме» слова «58319,1» тыс. рублей заменить словами «59228,1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4 пункта 1 после слов «дефицит бюджета в сумме» слова «3436,0» тыс.рублей заменить словами «4345,0»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3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23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, группам  (группам и подгруппам) видов расходов классификации расходов бюджетов на 2023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3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3 год» изложить в новой редакции (Приложение № 5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2. Подпункт 1 пункта 9  изложить в новой редакции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бюджетных ассигнований, направляемых на исполнение публичных нормативных обязательств, в сумме 220,7 тыс.рублей»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«</w:t>
      </w:r>
      <w:r>
        <w:rPr>
          <w:sz w:val="28"/>
          <w:szCs w:val="32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___»  __________  2023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» ____________ 2023 года</w:t>
            </w:r>
          </w:p>
        </w:tc>
      </w:tr>
    </w:tbl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2-11-03T08:04:00Z</cp:lastPrinted>
  <dcterms:modified xsi:type="dcterms:W3CDTF">2023-03-01T11:39:00Z</dcterms:modified>
  <cp:revision>183</cp:revision>
  <dc:subject/>
  <dc:title/>
</cp:coreProperties>
</file>