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LXIХ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>08.11.2022 года 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увеличением налоговых и неналоговых доходов на 620,0 тыс.рублей, увеличением расходной части бюджета в сумме 620,0 тыс.рублей,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0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72037,2» тыс.рублей заменить словами «72657,2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76170,8» тыс. рублей заменить словами «76790,8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по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Контроль за выполнением настоящего решения  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b/>
          <w:color w:val="FF0000"/>
          <w:sz w:val="28"/>
          <w:szCs w:val="32"/>
        </w:rPr>
        <w:t xml:space="preserve"> </w:t>
      </w:r>
      <w:r>
        <w:rPr>
          <w:b/>
          <w:sz w:val="28"/>
          <w:szCs w:val="32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»________________  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 ____________ 2022 год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2-10-06T09:05:00Z</cp:lastPrinted>
  <dcterms:modified xsi:type="dcterms:W3CDTF">2022-11-10T12:42:00Z</dcterms:modified>
  <cp:revision>275</cp:revision>
  <dc:subject/>
  <dc:title/>
</cp:coreProperties>
</file>