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9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LXI </w:t>
      </w:r>
      <w:r>
        <w:rPr>
          <w:sz w:val="28"/>
          <w:szCs w:val="28"/>
        </w:rPr>
        <w:t xml:space="preserve">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01.07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увеличением расходной части на 310 тыс.рублей, в том числе перераспределением доходной и расходной частей бюджета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2  пункта 1 после слов «общий объем расходов в сумме» слова «66574,9» тыс. рублей заменить словами «66884,9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 пункта 1 после слов «дефицит бюджета в сумме» слова «4868,5» тыс.рублей заменить словами «5178,5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01» июля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1» июля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7-11T15:46:00Z</cp:lastPrinted>
  <dcterms:modified xsi:type="dcterms:W3CDTF">2022-07-11T12:47:00Z</dcterms:modified>
  <cp:revision>217</cp:revision>
  <dc:subject/>
  <dc:title/>
</cp:coreProperties>
</file>