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8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сессия   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>14.06.2022 года             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V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1 года №152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2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 увеличением расходной части на 65,5 тыс.рублей, в том числе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2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 подпункте 2  пункта 1 после слов «общий объем расходов в сумме» слова «66509,4» тыс. рублей заменить словами «66574,9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4 пункта 1 после слов «дефицит бюджета в сумме» слова «4803» тыс.рублей заменить словами «4868,5»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2 год» изложив его в новой редакции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   на  2022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2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2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2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Внести изменения в Приложение № 6 «</w:t>
      </w:r>
      <w:r>
        <w:rPr>
          <w:bCs/>
          <w:sz w:val="28"/>
          <w:szCs w:val="28"/>
        </w:rPr>
        <w:t>Программа муниципальных внутренних заимствов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шестеблиевского сельского поселения Темрюкского района на 2022 год»</w:t>
      </w:r>
      <w:r>
        <w:rPr>
          <w:sz w:val="28"/>
          <w:szCs w:val="28"/>
        </w:rPr>
        <w:t xml:space="preserve">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 xml:space="preserve">3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>4. Настоящее решение «</w:t>
      </w:r>
      <w:r>
        <w:rPr>
          <w:sz w:val="28"/>
          <w:szCs w:val="32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14»июня2022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4» июня 2022 года</w:t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2-06-15T10:09:00Z</cp:lastPrinted>
  <dcterms:modified xsi:type="dcterms:W3CDTF">2022-06-15T07:11:00Z</dcterms:modified>
  <cp:revision>213</cp:revision>
  <dc:subject/>
  <dc:title/>
</cp:coreProperties>
</file>