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/>
        </w:rPr>
        <w:t>ПРОТОКОЛ  №2</w:t>
      </w:r>
    </w:p>
    <w:p>
      <w:pPr>
        <w:pStyle w:val="Heading2"/>
        <w:rPr>
          <w:b/>
          <w:b/>
        </w:rPr>
      </w:pPr>
      <w:r>
        <w:rPr>
          <w:szCs w:val="28"/>
        </w:rPr>
        <w:t>Публичные слушания «Рассмотрение проекта отчета об исполнении бюджета Вышестеблиевского сельского поселения Темрюкского района за 2021 год», организованные оргкомите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5 апреля 2022 г.                                                                  ст. Вышестеблиевская</w:t>
      </w:r>
    </w:p>
    <w:p>
      <w:pPr>
        <w:pStyle w:val="2"/>
        <w:spacing w:lineRule="auto" w:line="240"/>
        <w:ind w:left="6521" w:hanging="6521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Зал МБУК                 «Вышестеблиевская ЦКС»</w:t>
      </w: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</w:t>
      </w: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Жители сельского поселения - 27 чел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СТКА  ДН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ссмотрение проекта отчета об исполнении бюджета Вышестеблиевского сельского поселения Темрюкского района за 2021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>: Нечай Анна Васильевна – начальник финансового отдела администрации Вышестебли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а отчета об исполнении бюджета Вышестеблиевского сельского поселения Темрюкского района за 2021 год.</w:t>
      </w:r>
    </w:p>
    <w:p>
      <w:pPr>
        <w:pStyle w:val="Normal"/>
        <w:jc w:val="both"/>
        <w:rPr/>
      </w:pPr>
      <w:r>
        <w:rPr>
          <w:sz w:val="28"/>
          <w:szCs w:val="28"/>
        </w:rPr>
        <w:t>Нечай Анна Васильевна – начальник финансового отдела администрации Вышестебл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Бедакова Л.Н.- секретарь оргкомитета, которая доложила, что не поступило ни одной заявки, предложения населения к опубликованному отчету по теме «Рассмотрение проекта отчета об исполнении бюджета Вышестеблиевского сельского поселения Темрюкского района за 2021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мык Д.В. - эксперт публичных слушаний,  которая доложила, что, в связи с вышеизложенным,  изменения и дополнения в проект отчета об исполнении бюджета Вышестеблиевского сельского поселения Темрюкского района за 2021 год вноси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чай А.В. – предложила передать в оргкомитет проект заключения о результатах публичных слушаний для утверждения, согласно разработанного плана работы оргкомитета по организации и проведению публичных слушаний по «Рассмотрению проекта отчета об исполнении бюджета Вышестеблиевского сельского поселения Темрюкского района з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     А.В. Неч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Л.Н. Бедакова</w:t>
      </w:r>
    </w:p>
    <w:sectPr>
      <w:type w:val="nextPage"/>
      <w:pgSz w:w="11906" w:h="16838"/>
      <w:pgMar w:left="1418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52:00Z</dcterms:created>
  <dc:creator>Бедаков Александр</dc:creator>
  <dc:description/>
  <cp:keywords/>
  <dc:language>en-US</dc:language>
  <cp:lastModifiedBy>Пользователь</cp:lastModifiedBy>
  <cp:lastPrinted>2020-08-31T13:13:00Z</cp:lastPrinted>
  <dcterms:modified xsi:type="dcterms:W3CDTF">2022-04-29T07:50:00Z</dcterms:modified>
  <cp:revision>19</cp:revision>
  <dc:subject/>
  <dc:title>СОВЕТ  ВЫШЕСТЕБЛИЕВСКОГО СЕЛЬСКОГО ПОСЕЛЕНИЯ</dc:title>
</cp:coreProperties>
</file>