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7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15.03.2022 года          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перераспределением бюджетных ассигнований в расходной части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15»  марта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5»  марта 2022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К.Д. Кононенк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Шкурат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03-18T09:47:00Z</cp:lastPrinted>
  <dcterms:modified xsi:type="dcterms:W3CDTF">2022-03-18T06:49:00Z</dcterms:modified>
  <cp:revision>166</cp:revision>
  <dc:subject/>
  <dc:title/>
</cp:coreProperties>
</file>