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27.01.2022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доходов в части безвозмездных поступлений на 1,4 тыс.рублей,  увеличением доходов в части налоговых и неналоговых доходов на 63,4 тыс.рублей, а также в связи с увеличением расходной части бюджета на 4195,6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40742,0» тыс.рублей заменить словами «40804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40742,0» тыс. рублей заменить словами «44937,6»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0,00» тыс.рублей заменить словами «4133,6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нести изменения в пункт 3 «Утвердить в составе доходов бюджета  Вышестеблиевского сельского поселения Темрюкского района безвозмездные поступления из федерального бюджета в сумме 247,4 тыс. рублей» изменив цифру «247,4» тыс. рублей, на цифру «246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Внести изменения в пункт 14 «Утвердить объем бюджетных ассигнований муниципального дорожного фонда Вышестеблиевского сельского поселения Темрюкского района на 2022 год в сумме 4646,5 тыс. рублей» изменив цифру «4646,5» тыс. рублей, на цифру «5575,2»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________________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1-12-09T15:45:00Z</cp:lastPrinted>
  <dcterms:modified xsi:type="dcterms:W3CDTF">2022-01-31T12:17:00Z</dcterms:modified>
  <cp:revision>151</cp:revision>
  <dc:subject/>
  <dc:title/>
</cp:coreProperties>
</file>