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09 декабря 2021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2 год и на плановый период 2023 и 2024 годов», Решением сессии Совета муниципального образования Темрюкский район «О бюджете муниципального образования Темрюкский район на 2022 год и на плановый период 2023 и 202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2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40742,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0742,0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3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2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47,4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260,7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2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2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бюджета Вышестеблиевского сельского поселения Темрюкского района на 2022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Утвердить в составе ведомственной структуры расходов бюджета Вышестеблиевского сельского поселения Темрюкского района на 2022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Вышестеблиевского сельского поселения Темрюкского района на 2022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8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2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е использованные по состоянию на 1 января 2022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2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объем бюджетных ассигнований муниципального дорожного фонда Вышестеблиевского сельского поселения Темрюкского района на 2022 год в сумме 4646,5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2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2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2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8.</w:t>
      </w:r>
      <w:r>
        <w:rPr>
          <w:sz w:val="28"/>
          <w:szCs w:val="28"/>
        </w:rPr>
        <w:t xml:space="preserve">Установить, что в 2022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9.Установить, что в 2022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2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2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2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2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2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9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2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9» декабря 2021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9 » декабря 2021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1-12-09T15:45:00Z</cp:lastPrinted>
  <dcterms:modified xsi:type="dcterms:W3CDTF">2021-12-16T10:49:00Z</dcterms:modified>
  <cp:revision>138</cp:revision>
  <dc:subject/>
  <dc:title/>
</cp:coreProperties>
</file>