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>к   решению ХХ</w:t>
      </w:r>
      <w:r>
        <w:rPr/>
        <w:t>XX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27.09.2021 г.   № 14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7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7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1-09-27T15:00:00Z</cp:lastPrinted>
  <dcterms:modified xsi:type="dcterms:W3CDTF">2021-09-27T12:01:00Z</dcterms:modified>
  <cp:revision>177</cp:revision>
  <dc:subject/>
  <dc:title>                                                          Приложение № 11</dc:title>
</cp:coreProperties>
</file>