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39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ХХ</w:t>
      </w:r>
      <w:r>
        <w:rPr/>
        <w:t>XI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8.2021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 в части безвозмездных поступлений на 1100,0 тыс.рублей, а также в связи с увеличением расходной части бюджета на 1290,0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 xml:space="preserve">1) в подпункте 1 пункта 1 после слов «общий объем доходов в сумме» слова «55250,3» тыс.рублей заменить словами «56350,3»тыс.рубл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61677,9» тыс. рублей заменить словами «62967,9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6427,6» тыс.рублей заменить словами «6617,6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21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решение </w:t>
      </w:r>
      <w:r>
        <w:rPr>
          <w:sz w:val="28"/>
          <w:szCs w:val="32"/>
          <w:lang w:val="ru-RU"/>
        </w:rPr>
        <w:t xml:space="preserve">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3. Контроль за выполнением настоящего </w:t>
      </w:r>
      <w:r>
        <w:rPr>
          <w:sz w:val="28"/>
          <w:szCs w:val="32"/>
          <w:lang w:val="ru-RU"/>
        </w:rPr>
        <w:t xml:space="preserve">решения 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Настоящее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_ » ________ 2021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 2021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1</cp:lastModifiedBy>
  <cp:lastPrinted>2021-07-30T11:49:00Z</cp:lastPrinted>
  <dcterms:modified xsi:type="dcterms:W3CDTF">2021-08-27T08:35:00Z</dcterms:modified>
  <cp:revision>250</cp:revision>
  <dc:subject/>
  <dc:title>СОВЕТ ВЫШЕСТЕБЛИЕВСКОГО СЕЛЬСКОГО ПОСЕЛЕНИЯ</dc:title>
</cp:coreProperties>
</file>