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b/>
        </w:rPr>
        <w:t>ПРОТОКОЛ  №2</w:t>
      </w:r>
    </w:p>
    <w:p>
      <w:pPr>
        <w:pStyle w:val="Heading2"/>
        <w:rPr>
          <w:b/>
          <w:b/>
        </w:rPr>
      </w:pPr>
      <w:r>
        <w:rPr>
          <w:szCs w:val="28"/>
        </w:rPr>
        <w:t>Публичные слушания «Рассмотрение проекта отчета об исполнении бюджета Вышестеблиевского сельского поселения Темрюкского района за 2020 год», организованные оргкомите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6 апреля 2020 г.                                                                     ст. Вышестеблиевская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Зал администрации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</w:t>
      </w: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Жители сельского поселения - 27 чел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ЕСТКА  ДН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ссмотрение проекта отчета об исполнении бюджета Вышестеблиевского сельского поселения Темрюкского района за 2020 год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>: Лобыцина Александра Юрьевна – начальник финансового отдела администрации Вышестебли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а отчета об исполнении бюджета Вышестеблиевского сельского поселения Темрюкского района з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быцина Александра Юрьевна – начальник финансового отдела администрации Вышестебли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Бедакова Л.Н.- секретарь оргкомитета, которая доложила, что не поступило ни одной заявки, предложения населения к опубликованному отчету по теме «Рассмотрение проекта отчета об исполнении бюджета Вышестеблиевского сельского поселения Темрюкского района за 2020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еная И.С. - эксперт публичных слушаний,  которая доложила, что, в связи с вышеизложенным,  изменения и дополнения в проект отчета об исполнении бюджета Вышестеблиевского сельского поселения Темрюкского района за 2020 год вноситься не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быцина А.Ю. – предложила передать в оргкомитет проект заключения о результатах публичных слушаний для утверждения, согласно разработанного плана работы оргкомитета по организации и проведению публичных слушаний по «Рассмотрению проекта отчета об исполнении бюджета Вышестеблиевского сельского поселения Темрюкского района з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Л.Н. Бедакова</w:t>
      </w:r>
    </w:p>
    <w:sectPr>
      <w:type w:val="nextPage"/>
      <w:pgSz w:w="11906" w:h="16838"/>
      <w:pgMar w:left="1418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52:00Z</dcterms:created>
  <dc:creator>Бедаков Александр</dc:creator>
  <dc:description/>
  <cp:keywords/>
  <dc:language>en-US</dc:language>
  <cp:lastModifiedBy>HP</cp:lastModifiedBy>
  <cp:lastPrinted>2020-08-31T13:13:00Z</cp:lastPrinted>
  <dcterms:modified xsi:type="dcterms:W3CDTF">2021-04-26T10:20:00Z</dcterms:modified>
  <cp:revision>14</cp:revision>
  <dc:subject/>
  <dc:title>СОВЕТ  ВЫШЕСТЕБЛИЕВСКОГО СЕЛЬСКОГО ПОСЕЛЕНИЯ</dc:title>
</cp:coreProperties>
</file>