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 №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едания оргкомитета по проведению публичных слушаний </w:t>
      </w:r>
      <w:r>
        <w:rPr>
          <w:sz w:val="28"/>
          <w:szCs w:val="18"/>
          <w:lang w:val="ru-RU"/>
        </w:rPr>
        <w:t xml:space="preserve">по вопросу: «Рассмотрение проекта решения «Об утверждении отчета </w:t>
      </w:r>
      <w:r>
        <w:rPr>
          <w:sz w:val="28"/>
          <w:szCs w:val="28"/>
          <w:lang w:val="ru-RU"/>
        </w:rPr>
        <w:t xml:space="preserve">об исполнении бюджета Вышестеблиевского сель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за 2020 год»</w:t>
      </w:r>
    </w:p>
    <w:p>
      <w:pPr>
        <w:pStyle w:val="Normal"/>
        <w:rPr/>
      </w:pPr>
      <w:r>
        <w:rPr>
          <w:sz w:val="28"/>
          <w:szCs w:val="28"/>
          <w:lang w:val="ru-RU"/>
        </w:rPr>
        <w:t>09 апреля 2021 года                                                                 ст.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  <w:lang w:val="ru-RU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ченая Ирина Сергее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иректор муниципального казенного учреждения «Вышестеблиевская  централизованная бухгалтерия»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заместитель главы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быцина Александра Юрьевн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начальник финансово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u w:val="single"/>
          <w:lang w:val="ru-RU"/>
        </w:rPr>
        <w:t>Повестка заседания: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. Об избрании председателя и секретаря оргкомитета по проведению публичных слушаний по вопросу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020</w:t>
      </w:r>
      <w:r>
        <w:rPr>
          <w:sz w:val="28"/>
          <w:szCs w:val="28"/>
          <w:lang w:val="ru-RU"/>
        </w:rPr>
        <w:t xml:space="preserve">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0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 утверждении плана работы оргкомитета по организации и проведению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Об избрании председателя и секретаря оргкомитета по проведению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0 год»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 Э.В.Журавлева, которая предложила 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0 год» Лобыцину А.Ю., а секретарем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-7 человек, «против» – нет, «воздержавшихся» –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Печеная И.С., которая предложила провести публичные слушания в  здании  МБУК «Вышестеблиевская ЦКС»  Вышестеблиевского сельского поселения Темрюкского района 16 апреля  2021 года в 16.00 часов,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20 год» секретаря оргкомитета  Бедакову Л.Н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20 год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ыступила Бедакова Л.Н., которая предложила в качестве эксперта публичных слушаний кандидатуру Печеную И.С., директора МКУ «Вышестеблиевская ЦБ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Об утверждении плана работы оргкомитета по организации и проведению публичных слушаний по 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0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Лобыцина А.Ю.., которая  предложила утвердить представленный план работы оргкомитета по организации и проведению публичных слушан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ступила Бедакова Л.Н., которая ознакомила присутствующих с регламентом публичных слушаний. Предлагается следующий регламент работ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ствующему на публичных слушаниях для выступления предусмотреть до 15 минут,  эксперту – до 10 минут по одному вопросу, выступающим – до 5 минут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Реши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0 год» Лобыцину А.Ю.,  секретарем - 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Установить место и врем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ктовый зал МБУК «Вышестеблиевская ЦКС»   Вышестеблиевского сельского поселения, расположенный по адресу: ст. Вышестеблиевская,  пер. Советский, д. 41а,  в 16.0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0 год»  Бедакову Л.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4. Избрать экспертом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0 год».  Печеная И.С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 Утвердить план работы оргкомитета по организации и проведению публичных слушаний 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6. Утвердить регламент публичных слушаний по </w:t>
      </w:r>
      <w:r>
        <w:rPr>
          <w:sz w:val="28"/>
          <w:szCs w:val="1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0 год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редседательствующему предоставить до 15 мину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эксперту  для выступления – до 10 минут по одному вопрос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ступающим – до 5 мину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 А.Ю.Лобыц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 оргкомитета                                                                           Л.Н. Беда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к протоколу № 1 заседания оргкомитета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оведению публичных слушаний п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</w:t>
      </w:r>
      <w:r>
        <w:rPr>
          <w:sz w:val="28"/>
          <w:szCs w:val="18"/>
          <w:lang w:val="ru-RU"/>
        </w:rPr>
        <w:t xml:space="preserve">исполнении бюджета </w:t>
      </w: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1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сельского поселения Темрюкского района</w:t>
      </w:r>
      <w:r>
        <w:rPr>
          <w:sz w:val="28"/>
          <w:szCs w:val="1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 </w:t>
      </w:r>
      <w:r>
        <w:rPr>
          <w:sz w:val="28"/>
          <w:szCs w:val="18"/>
          <w:lang w:val="ru-RU"/>
        </w:rPr>
        <w:t>за 2</w:t>
      </w:r>
      <w:r>
        <w:rPr>
          <w:sz w:val="28"/>
          <w:szCs w:val="28"/>
          <w:lang w:val="ru-RU"/>
        </w:rPr>
        <w:t>020 год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оргкомитета по организации и проведен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0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228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начение даты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 Вышестеблиевского сельского поселения Темрюкского рай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 апреля 2021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едание оргкомитета по проведению публичных слушаний по «Рассмотрению проекта отчета об исполнении бюджета Вышестеблиевского сельского поселения Темрюкского района за 2020 год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отдел Вышестеблиевского сельского посе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  апреля  2021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убликование проекта отчета об исполнении бюджета Вышестеблиевского сельского поселения Темрюкского района за 2020 г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09 апреля 202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убликование извещения о дате, времени и месте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 09 апреля 2021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ор заявок (в письменной форме) для выступления на публичных слушаниях с кратким изложением занимаемой позиции, сбор предложений населения к опубликованному отчету по рассмотрению проекта решения «О бюджете Вышестеблиевского сельского поселения Темрюкского района на 2020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16 апреля 2021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проекта заключения о результатах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 27 апреля 2021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публичных слушаний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егистрация участник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дача проекта заключения о результатах публичных слушаний выступающим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ткрытие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выступление участников публичных слушаний в порядке размещения их предложений и рекомендаций в проект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лючения о результатах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ступление эксперт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едение протокола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ыцина А.Ю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ченая И.С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 апреля 2021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ение и утвержде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7 апреля 2021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lang w:val="ru-RU"/>
              </w:rPr>
              <w:t>Обнародова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30 апреля 2021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фициально опубликовать настоящее решение в периодическом печатном издании газете Темрюкского района «Тамань» и официально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 17 мая2021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А.Ю. Лобыц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WW">
    <w:name w:val="WW-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48:00Z</dcterms:created>
  <dc:creator>Бедаков Александр</dc:creator>
  <dc:description/>
  <cp:keywords/>
  <dc:language>en-US</dc:language>
  <cp:lastModifiedBy>HP</cp:lastModifiedBy>
  <cp:lastPrinted>2020-08-31T13:12:00Z</cp:lastPrinted>
  <dcterms:modified xsi:type="dcterms:W3CDTF">2021-04-26T10:02:00Z</dcterms:modified>
  <cp:revision>33</cp:revision>
  <dc:subject/>
  <dc:title>АДМИНИСТРАЦИЯ ВЫШЕСТЕБЛИЕВСКОГО СЕЛЬСКОГО ПОСЕЛЕНИЯ</dc:title>
</cp:coreProperties>
</file>