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января 2021года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безвозмездных поступлений на 29,7 тыс.рублей, а так же с увеличением расходной части бюджета на 3087,9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1692,9» тыс.рублей заменить словами «51722,6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1692,9» тыс. рублей заменить словами «54980,8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0,0» тыс.рублей заменить словами «3258,2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32"/>
          <w:lang w:val="ru-RU"/>
        </w:rPr>
        <w:t>1.2.Внести изменения в Приложение № 1 «</w:t>
      </w:r>
      <w:r>
        <w:rPr>
          <w:bCs/>
          <w:sz w:val="28"/>
          <w:szCs w:val="28"/>
          <w:lang w:val="ru-RU"/>
        </w:rPr>
        <w:t xml:space="preserve">Перечень главных администраторов доходов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»</w:t>
      </w:r>
      <w:r>
        <w:rPr>
          <w:sz w:val="28"/>
          <w:szCs w:val="28"/>
          <w:lang w:val="ru-RU"/>
        </w:rPr>
        <w:t xml:space="preserve"> изложив его в новой редакции (Приложение № 1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2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ункте 6 слова «безвозмездные поступления из федерального бюджета в сумме 215,6 тыс. рублей» заменить словами «безвозмездные поступления из федерального бюджета в сумме 245,3 тыс. рублей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7 «Установить нормативы распределения доходов в бюджет Вышестеблиевского сельского поселения Темрюкского района на 2021 год согласно приложению 5 к настоящему решению.»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 Изменить нумерацию пунктов текстовой части решения с учетом уменьшения структурных единиц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 6 «Распределение бюджетных ассигнований по разделам и подразделам классификации расходов  бюджетов на  2021 год»» считать «Приложением № 5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» считать «Приложением № 6» и далее с учетом уменьшения на одну единицу до «Приложения № 11 включительн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 » ________________ 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_____ 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1-26T09:22:00Z</cp:lastPrinted>
  <dcterms:modified xsi:type="dcterms:W3CDTF">2021-02-01T08:46:00Z</dcterms:modified>
  <cp:revision>199</cp:revision>
  <dc:subject/>
  <dc:title>СОВЕТ ВЫШЕСТЕБЛИЕВСКОГО СЕЛЬСКОГО ПОСЕЛЕНИЯ</dc:title>
</cp:coreProperties>
</file>