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9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19 августа 2020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9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Печеная И.С., которая предложила провести публичные слушания в  здании  МБУК «Вышестеблиевская ЦКС»  Вышестеблиевского сельского поселения Темрюкского района 19 августа  2020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9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9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Лобыцина А.Ю.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МБУК «Вышестеблиевская ЦКС»   Вышестеблиевского сельского поселения, расположенный по адресу: ст. Вышестеблиевская,  пер. Советский, д. 41а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вгуста 2020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9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  августа 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9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6 августа 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6 августа 2020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9 августа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4 августа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вгуста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4 августа 2020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сентября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сентября 2020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секретарь</cp:lastModifiedBy>
  <cp:lastPrinted>2018-05-04T14:59:00Z</cp:lastPrinted>
  <dcterms:modified xsi:type="dcterms:W3CDTF">2020-08-19T08:38:00Z</dcterms:modified>
  <cp:revision>28</cp:revision>
  <dc:subject/>
  <dc:title>АДМИНИСТРАЦИЯ ВЫШЕСТЕБЛИЕВСКОГО СЕЛЬСКОГО ПОСЕЛЕНИЯ</dc:title>
</cp:coreProperties>
</file>