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175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СОВЕТ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РЕШЕНИЕ№ 68 </w:t>
      </w:r>
    </w:p>
    <w:p>
      <w:pPr>
        <w:pStyle w:val="Normal"/>
        <w:spacing w:lineRule="auto" w:line="276"/>
        <w:jc w:val="both"/>
        <w:rPr/>
      </w:pPr>
      <w:r>
        <w:rPr/>
        <w:t>XVIII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/>
      </w:pPr>
      <w:r>
        <w:rPr>
          <w:sz w:val="28"/>
          <w:lang w:val="ru-RU"/>
        </w:rPr>
        <w:t xml:space="preserve">17 июля 2020 года                                                          </w:t>
      </w: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оложения о порядке и условия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редоставления иных межбюджетных трансфертов из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бюджету муниципального образования Темрюкский район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142.5 Бюджетного кодекса Российской Федерации, Федерального закона от 6 октября 2003 г.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Совет Вышестеблиевского сельского поселения Темрюкского района р е ш и 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1.Утвердить Положение о порядке и условиях предоставления иных межбюджетных трансфертов из бюджета Вышестеблиевского сельского поселения Темрюкского района бюджету муниципального образования Темрюкский район (приложение).</w:t>
      </w:r>
    </w:p>
    <w:p>
      <w:pPr>
        <w:pStyle w:val="Style19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решения оставляю за собой и постоянной комиссией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Пелипенко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(Бедакова) настоящее реш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3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</w:t>
      </w:r>
      <w:r>
        <w:rPr>
          <w:rStyle w:val="11"/>
          <w:rFonts w:cs="Times New Roman" w:ascii="Times New Roman" w:hAnsi="Times New Roman"/>
          <w:sz w:val="28"/>
          <w:szCs w:val="28"/>
        </w:rPr>
        <w:t>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157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Вышестеблиевского сель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П.К.Хаджид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«__» __________ 2020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ышестеблиевского сель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__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ru-RU"/>
              </w:rPr>
              <w:t>___________ 2</w:t>
            </w:r>
            <w:r>
              <w:rPr>
                <w:sz w:val="28"/>
                <w:szCs w:val="28"/>
              </w:rPr>
              <w:t>020 год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F86C8423D8AAEDE79FCD191E1DB446B2FE624ED678BD01EFDBB3EB52A23F69CF8983CEEC5Q9R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секретарь</cp:lastModifiedBy>
  <cp:lastPrinted>2020-07-20T13:55:00Z</cp:lastPrinted>
  <dcterms:modified xsi:type="dcterms:W3CDTF">2020-07-20T10:56:00Z</dcterms:modified>
  <cp:revision>549</cp:revision>
  <dc:subject/>
  <dc:title>СОВЕТ ВЫШЕСТЕБЛИЕВСКОГО СЕЛЬСКОГО ПОСЕЛЕНИЯ</dc:title>
</cp:coreProperties>
</file>