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6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/>
        <w:t>XVIII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/>
      </w:pPr>
      <w:r>
        <w:rPr>
          <w:sz w:val="28"/>
          <w:lang w:val="ru-RU"/>
        </w:rPr>
        <w:t xml:space="preserve">17июля 2020 года                                                           </w:t>
      </w: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32"/>
          <w:lang w:val="ru-RU"/>
        </w:rPr>
        <w:t xml:space="preserve">О внесении изменений в решение </w:t>
      </w:r>
      <w:r>
        <w:rPr>
          <w:b/>
          <w:sz w:val="28"/>
          <w:szCs w:val="32"/>
        </w:rPr>
        <w:t>V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</w:t>
      </w:r>
      <w:r>
        <w:rPr>
          <w:b/>
          <w:sz w:val="28"/>
          <w:szCs w:val="32"/>
        </w:rPr>
        <w:t>IV</w:t>
      </w:r>
      <w:r>
        <w:rPr>
          <w:b/>
          <w:sz w:val="28"/>
          <w:szCs w:val="32"/>
          <w:lang w:val="ru-RU"/>
        </w:rPr>
        <w:t xml:space="preserve"> созыва</w:t>
        <w:br/>
        <w:t>от 9 декабря 2019 года № 32 «О бюджете Вышестеблиевского сельского поселения Темрюкского района на 2020 год»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расходной части бюджета на 690,00 тыс.рубле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</w:t>
      </w:r>
      <w:r>
        <w:rPr>
          <w:sz w:val="28"/>
          <w:szCs w:val="32"/>
        </w:rPr>
        <w:t>IV</w:t>
      </w:r>
      <w:r>
        <w:rPr>
          <w:sz w:val="28"/>
          <w:szCs w:val="32"/>
          <w:lang w:val="ru-RU"/>
        </w:rPr>
        <w:t xml:space="preserve"> созыва от 9 декабря 2019 года № 32 «О бюджете Вышестеблиевского сельского поселения Темрюкского района на 2020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0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54422,8» тыс. рублей заменить словами «55112,8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дефицит бюджета в сумме» слова «6351,0» тыс.рублей заменить словами «7041,0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бюджетных ассигнований по разделам и подразделам классификации расходов бюджета Вышестеблиевского сельского поселения Темрюкского района на 2020 год» изложить в новой редакции (Приложение №1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1 «Общегосударственные вопросы» цифру «18042,8» тыс.рублей изменить на цифру «18297,8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4 «Национальная экономика» цифру «13872,3» тыс.рублей изменить на цифру «13952,3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5 «Жилищно-коммунальное хозяйство» цифру «4468,6» тыс.рублей изменить на цифру «4818,6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7 «Культура, кинематография» цифру «16903,8» тыс.рублей изменить на цифру «16908,8» тыс.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Приложение № 7 «Распределение бюджетных ассигнований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2020 год» изложить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8 «Ведомственная структура расходов бюджета Вышестеблиевского сельского поселения Темрюкского района на 2020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1.6.</w:t>
      </w:r>
      <w:r>
        <w:rPr>
          <w:sz w:val="28"/>
          <w:szCs w:val="28"/>
          <w:lang w:val="ru-RU"/>
        </w:rPr>
        <w:t xml:space="preserve"> Приложение № 10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0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Общему отделу (Бедако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ыполнением решения VI c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возложить на начальника финансового отдела администрации Вышестеблиевского сельского поселения Темрюкского района А.Ю.Лобыцину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4. Решение 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_ » _________ 2020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____ 2020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3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78760</wp:posOffset>
          </wp:positionH>
          <wp:positionV relativeFrom="margin">
            <wp:posOffset>-705485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0-07-22T15:14:00Z</cp:lastPrinted>
  <dcterms:modified xsi:type="dcterms:W3CDTF">2020-07-22T12:14:00Z</dcterms:modified>
  <cp:revision>330</cp:revision>
  <dc:subject/>
  <dc:title>СОВЕТ ВЫШЕСТЕБЛИЕВСКОГО СЕЛЬСКОГО ПОСЕЛЕНИЯ</dc:title>
</cp:coreProperties>
</file>