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4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X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2.2020 года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возвратом остатков субсидий в краевой бюджет в сумме 1197,5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Внести изменения в Приложение № 4 «Объем поступлений доходов в бюджет Вышестеблиевского сельского поселения Темрюкского района по кодам видов (подвидов) доходов на 2020 год» изложив его в новой редакции (Приложение № 1)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1 «Перечень главных администраторов доходов бюджета Вышестеблиевского сельского поселения Темрюкского района и закрепляемые за ними виды (подвиды) доходов бюджета Вышестеблиевского сельского поселения Темрюкского района и перечень главных администраторов, источников финансирования дефицита бюджета Вышестеблиевского сельского поселения Темрюкского района» изложив его в новой редакции (Приложение № 3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3 «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» изложить в новой редакции (Приложение №2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5 «Нормативы распределения доходов в бюджет Вышестеблиевского сельского поселения  Темрюкского района на 2020 год» изложив его в новой редакции (Приложение № 9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7452,7» тыс.рублей заменить словами «47092,8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40390,9» тыс. рублей заменить словами «49590,9» 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2938,2» тыс.рублей заменить словами «2498,1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4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5350,0» тыс.рублей изменить на цифру «12817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2272,0» тыс.рублей изменить на цифру «2642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5091,2» тыс.рублей изменить на цифру «16341,2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9 «Физическая культура и спорт» цифру «200,0» тыс.рублей заменить на цифру «313,0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7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0. Приложение № 10 «Программа муниципальных заимствований Вышестеблиевского сельского поселения Темрюкского района на 2020 год» изложить в новой редакции (Приложение № 8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Официально опубликовать настоящее решение в периодическом печатном издании газете Темрюкского района «Тамань»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а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4. Решение «О внесении  изменений в решение VI cессии Совета Вышестеблиевского сельского поселения Темрюкского района от </w:t>
        <w:br/>
        <w:t>9 декабря 2019 года № 32 «О бюджете Вышестеблиевского сельского поселения Темрюкского района на 2020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13 » февраля 20 « 20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3 » февраля 20 « 20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 Чер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2-14T14:43:00Z</cp:lastPrinted>
  <dcterms:modified xsi:type="dcterms:W3CDTF">2020-02-17T10:25:00Z</dcterms:modified>
  <cp:revision>218</cp:revision>
  <dc:subject/>
  <dc:title>СОВЕТ ВЫШЕСТЕБЛИЕВСКОГО СЕЛЬСКОГО ПОСЕЛЕНИЯ</dc:title>
</cp:coreProperties>
</file>