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3965</wp:posOffset>
            </wp:positionH>
            <wp:positionV relativeFrom="margin">
              <wp:posOffset>-1524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39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                   от 23 января 2020 года                                                  станица Вышестеблиевская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Федеральных законов от 6 октября 2003 года № 131-ФЗ «Об общих принципах организации местного самоуправления в Российской Федерации, от 25 декабря 2008 года № 273-ФЗ «О противодействии коррупции», Закона Краснодарского края от 7 июня 2004 года № 717-КЗ «О местном самоуправлении в Краснодарском крае», в соответствии с Уставом Вышестеблиевского сельского поселения Темрюкского района, Совет  Вышестеблиевского сельского поселения Темрюкского района,  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орядок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согласно приложению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 за выполнением настоящего решения возложить на начальника общего отдела Вышестеблиевского сельского поселения Темрюкского района Л.Н. Бедакову и постоянную комиссию по вопросам обеспечения законности, правопорядка, охраны прав и свобод граждан, развития местного самоуправления  (М.П. Куль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Общему отделу администрации Вышестеблиевского сельского поселения Темрюкского района (Бедакова) официально опубликовать  настоящее решение в периодическом печатном издании газете Темрюкского района «Тамань» и официально размести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23 » января 20 « 20 » года</w:t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 поселения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23» января 20 « 20 »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опроизводитель по общим вопросам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 О.Н. Дядюшина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Л.Н. Бедаков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секретарь</cp:lastModifiedBy>
  <cp:lastPrinted>2019-11-06T13:39:00Z</cp:lastPrinted>
  <dcterms:modified xsi:type="dcterms:W3CDTF">2020-01-24T10:11:00Z</dcterms:modified>
  <cp:revision>151</cp:revision>
  <dc:subject/>
  <dc:title/>
</cp:coreProperties>
</file>