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9» декабря  2019 год                                        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 решением </w:t>
      </w:r>
      <w:r>
        <w:rPr>
          <w:lang w:val="en-US"/>
        </w:rPr>
        <w:t>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11 ноября 2019 года № 17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0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рассмотрение проекта бюджета Вышестеблиевского сельского поселения Темрюкского района на 2020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21 ноября 2019 года в 16 часов в здании администрации Вышестеблиевского сельского поселения станицы Вышестеблиевской  по ул. Ленина 9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jc w:val="both"/>
        <w:rPr/>
      </w:pPr>
      <w:r>
        <w:rPr>
          <w:sz w:val="28"/>
          <w:szCs w:val="28"/>
        </w:rPr>
        <w:t>Опубликовано в периодическом печатном издании газете Темрюкского района «Тамань»   №45 от 18.11.2019 г.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анизационный   комитет   по   проведению   публичных    слушаний            (приложение  №  2  к решению </w:t>
      </w:r>
      <w:r>
        <w:rPr>
          <w:lang w:val="en-US"/>
        </w:rPr>
        <w:t>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11 ноября 2019 года № 17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0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участников -  3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ы – И.И. Пелипенко., Е.Ю.П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а 1 устная заявка следующего содержания: уточнить сумму субвенций ВУ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 организационного комитета</w:t>
      </w:r>
      <w:r>
        <w:rPr>
          <w:sz w:val="28"/>
          <w:szCs w:val="28"/>
        </w:rPr>
        <w:t>: направить проект решения  Совета Вышестеблиевского сельского поселения Темрюкского района «О бюджете Вышестеблиевского сельского поселения Темрюкского район на 2020 год»  с учетом предло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А.Ю.Лобыц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6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риемная</dc:creator>
  <dc:description/>
  <cp:keywords/>
  <dc:language>en-US</dc:language>
  <cp:lastModifiedBy>1</cp:lastModifiedBy>
  <cp:lastPrinted>2019-12-10T13:51:00Z</cp:lastPrinted>
  <dcterms:modified xsi:type="dcterms:W3CDTF">2019-12-10T10:53:00Z</dcterms:modified>
  <cp:revision>314</cp:revision>
  <dc:subject/>
  <dc:title/>
</cp:coreProperties>
</file>