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9» декабря 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од                                       станица Вышестебли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 решение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озыва от 11 ноября 2019 года № 16 «</w:t>
      </w:r>
      <w:r>
        <w:rPr>
          <w:sz w:val="28"/>
          <w:szCs w:val="18"/>
        </w:rPr>
        <w:t xml:space="preserve">Об опубликовании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20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>рассмотрение проекта индикативного плана социально-экономического развития Вышестеблиевского сельского поселения Темрюкского района на 2020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21 ноября 2019 года в 16 часов в здании администрации Вышестеблиевского сельского поселения станицы Вышестеблиевской  по ул. Ленина 9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убликование информации о публичных слушани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о в периодическом печатном издании газете Темрюкского района «Тамань»   №45 от 18.11.201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организационный   комитет   по   проведению   публичных    слушаний            (приложение № 2 к решению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1 ноября 2019 года № 16 «</w:t>
      </w:r>
      <w:r>
        <w:rPr>
          <w:sz w:val="28"/>
          <w:szCs w:val="18"/>
        </w:rPr>
        <w:t xml:space="preserve">Об опубликовании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20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»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участников -  3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ы – И.И. Пелип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ых заявок в организационный комитет на публичные слушания не поступ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  организационного комитета</w:t>
      </w:r>
      <w:r>
        <w:rPr>
          <w:sz w:val="28"/>
          <w:szCs w:val="28"/>
        </w:rPr>
        <w:t>: направить проект решения Совета Вышестеблиевского сельского поселения Темрюкского района «Об индикативном плане социально-экономического развития Вышестеблиевского сельского поселения Темрюкского район на 2020 год» без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И.И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81" w:footer="0" w:bottom="7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А.Ю.Лобыц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6:00Z</dcterms:created>
  <dc:creator>Приемная</dc:creator>
  <dc:description/>
  <cp:keywords/>
  <dc:language>en-US</dc:language>
  <cp:lastModifiedBy>секретарь</cp:lastModifiedBy>
  <cp:lastPrinted>2019-12-12T09:46:00Z</cp:lastPrinted>
  <dcterms:modified xsi:type="dcterms:W3CDTF">2019-12-12T06:46:00Z</dcterms:modified>
  <cp:revision>259</cp:revision>
  <dc:subject/>
  <dc:title/>
</cp:coreProperties>
</file>