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CV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.09.2019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возвратом в краевой бюджет прочих остатков субсидий, субвенций и иных межбюджетных трансфертов, имеющих целевое назначение прошлых лет из бюджетов сельских поселений в сумме 21,4 тыс. рублей, а так же перерапределение бюджетных ассигнований в расходной части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№ 277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3309,3» тыс.рублей заменить словами «43287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766,4» тыс.рублей заменить словами «4787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3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5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</w:t>
      </w:r>
      <w:r>
        <w:rPr>
          <w:sz w:val="28"/>
          <w:szCs w:val="32"/>
          <w:lang w:val="ru-RU"/>
        </w:rPr>
        <w:t xml:space="preserve">решения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29 ноября 2018 года № 277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</w:t>
        <w:br/>
        <w:t>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«О внесении изменений в решение LXXXVII cессии Совета Вышестеблиевского сельского поселения Темрюкского района от 29 ноября 2018 года № 277 «О бюджете Вышестеблиевского сельского поселения 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 » _________ 20 «___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» _________ 20 «_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9-09-11T09:06:00Z</cp:lastPrinted>
  <dcterms:modified xsi:type="dcterms:W3CDTF">2019-09-11T06:10:00Z</dcterms:modified>
  <cp:revision>151</cp:revision>
  <dc:subject/>
  <dc:title>СОВЕТ ВЫШЕСТЕБЛИЕВСКОГО СЕЛЬСКОГО ПОСЕЛЕНИЯ</dc:title>
</cp:coreProperties>
</file>