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29146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32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>CI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5.07.</w:t>
      </w:r>
      <w:r>
        <w:rPr>
          <w:sz w:val="28"/>
          <w:szCs w:val="28"/>
        </w:rPr>
        <w:t xml:space="preserve">2019 </w:t>
      </w:r>
      <w:r>
        <w:rPr>
          <w:sz w:val="28"/>
          <w:szCs w:val="28"/>
          <w:lang w:val="ru-RU"/>
        </w:rPr>
        <w:t>года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LXXX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9 ноября 2018 года  № 277  «О бюджете Вышестеблиевского сельского поселения Темрюкского района на 2019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L</w:t>
      </w:r>
      <w:r>
        <w:rPr>
          <w:sz w:val="28"/>
          <w:szCs w:val="32"/>
        </w:rPr>
        <w:t>XXX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9 ноября 2018 года  № 277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9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9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 раздел 1 «Общегосударственные вопросы» цифру «17583,0» тыс.рублей на цифру «18040,5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меньшить раздел 5 «Жилищно-коммунальное хозяйство» цифру «6982,3» тыс.рублей на цифру «6754,3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9 «Физическая культура и спорт» цифру «255,4»тыс.рублей на цифру «323,4» тыс.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9 год» изложить в новой редакции (Приложение №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8 «Ведомственная   структура  расходов   бюджета Вышестеблиев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19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9. Приложение № 10 «Программа муниципальных заимствований Вышестеблиевского сельского поселения Темрюкского района на 2019 год» изложить в новой редакции (Приложение № 6)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LXXXVII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c</w:t>
      </w:r>
      <w:r>
        <w:rPr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29 ноября 2018 года  № 277  «О бюджете Вышестеблиевского сельского поселения Темрюкского района на 2019 год» </w:t>
      </w:r>
      <w:r>
        <w:rPr>
          <w:sz w:val="28"/>
          <w:szCs w:val="28"/>
          <w:lang w:val="ru-RU"/>
        </w:rPr>
        <w:t xml:space="preserve">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3. Решение  «О внесении  изменений в решение  LXXXVII cессии  Совета Вышестеблиевского сельского поселения Темрюкского района от 29 ноября 2018 года  № 277  «О бюджете Вышестеблиевского сельского поселения Темрюкского района на 2019 год»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05» июля 2019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05 » июля 2019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Черненко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19-06-20T14:36:00Z</cp:lastPrinted>
  <dcterms:modified xsi:type="dcterms:W3CDTF">2019-07-10T12:46:00Z</dcterms:modified>
  <cp:revision>129</cp:revision>
  <dc:subject/>
  <dc:title>СОВЕТ ВЫШЕСТЕБЛИЕВСКОГО СЕЛЬСКОГО ПОСЕЛЕНИЯ</dc:title>
</cp:coreProperties>
</file>