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32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C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06.2019 года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 с увеличением доходной части бюджета на 147,0 тыс.рублей, за счет налоговых и неналоговых доходов и увеличением расходной части на 500,0 тыс.рублей, за счет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41078,0» тыс.рублей заменить словами «41225,0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4823,4» тыс. рублей заменить словами « 45493,4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3745,4» тыс.рублей заменить словами «4268,4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Внести изменения в Приложение №5 «Нормативы распределения доходов в бюджет Вышестеблиевского сельского поселения Темрюкского района на 2019 год», изложить в новой редакции (Приложение №1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2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7343,0» тыс.рублей на цифру «17583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6979,8» тыс.рублей на цифру «7279,8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9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7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3. Решение  «О внесении  изменений в решение  LXXXVII c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20 » июня 2019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20 » июня 2019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9-06-20T14:36:00Z</cp:lastPrinted>
  <dcterms:modified xsi:type="dcterms:W3CDTF">2019-06-27T05:57:00Z</dcterms:modified>
  <cp:revision>124</cp:revision>
  <dc:subject/>
  <dc:title>СОВЕТ ВЫШЕСТЕБЛИЕВСКОГО СЕЛЬСКОГО ПОСЕЛЕНИЯ</dc:title>
</cp:coreProperties>
</file>