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CVII</w:t>
      </w:r>
      <w:r>
        <w:rPr>
          <w:sz w:val="28"/>
          <w:szCs w:val="28"/>
        </w:rPr>
        <w:t xml:space="preserve">  сессия                                                                                             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19  года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8 год»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8  год по доходам в сумме    44 550,6 тыс. рублей, по расходам в сумме 54 231,1 тыс. рублей с превышением расходов над доходами (дефицит бюджета Вышестеблиевского сельского поселения Темрюкского района) в сумме 9680,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8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8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8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источников финансирования дефицитов бюджетов за 2018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 xml:space="preserve">опубликовать настоящее решение </w:t>
      </w:r>
      <w:r>
        <w:rPr>
          <w:sz w:val="28"/>
          <w:szCs w:val="28"/>
        </w:rPr>
        <w:t xml:space="preserve">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 » __________ 20 «__»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 20 «__»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Manager1</cp:lastModifiedBy>
  <cp:lastPrinted>2019-04-30T11:22:00Z</cp:lastPrinted>
  <dcterms:modified xsi:type="dcterms:W3CDTF">2019-04-30T08:24:00Z</dcterms:modified>
  <cp:revision>135</cp:revision>
  <dc:subject/>
  <dc:title/>
</cp:coreProperties>
</file>