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CI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22.03.2019 г.  № 300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957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4267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9-01-16T14:34:00Z</cp:lastPrinted>
  <dcterms:modified xsi:type="dcterms:W3CDTF">2019-03-27T08:43:00Z</dcterms:modified>
  <cp:revision>159</cp:revision>
  <dc:subject/>
  <dc:title>                                                          Приложение № 11</dc:title>
</cp:coreProperties>
</file>