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XCI</w:t>
      </w:r>
      <w:r>
        <w:rPr>
          <w:sz w:val="28"/>
          <w:szCs w:val="28"/>
          <w:lang w:val="ru-RU"/>
        </w:rPr>
        <w:t xml:space="preserve">  сессия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02.2019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с увеличением субвенций на 2019 год бюджетам сельских поселений на осуществление первичного воинского учета на территориях, где отсутствуют военные комиссариаты на 19,1 тыс.рублей, а так же уменьшение объема дотаций из краевого бюджета на выравнивание бюджетной обеспеченности сельских поселений на 11,6 тыс.рублей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4673,0» тыс.рублей заменить словами «34680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34673,0» тыс. рублей заменить словами « 35290,6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4 пункта 1 после слов «дефицит бюджета в сумме» слова «0,00» тыс.рублей заменить словами «610,1» тыс.рубле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5719,0» тыс.рублей на цифру «15917,5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3 «Национальная оборона» цифру «202,6» тыс.рублей на цифру «221,7»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Культура, кинематография» цифру «11718,2» тыс.рублей на цифру «12118,2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___ »__________20 «___»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___» ___________20 «___»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Manager1</cp:lastModifiedBy>
  <cp:lastPrinted>2019-01-23T14:59:00Z</cp:lastPrinted>
  <dcterms:modified xsi:type="dcterms:W3CDTF">2019-02-15T07:32:00Z</dcterms:modified>
  <cp:revision>83</cp:revision>
  <dc:subject/>
  <dc:title>СОВЕТ ВЫШЕСТЕБЛИЕВСКОГО СЕЛЬСКОГО ПОСЕЛЕНИЯ</dc:title>
</cp:coreProperties>
</file>