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28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XC 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01.2019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с увеличением субвенций на 2019 год бюджетам сельских поселений на осуществление первичного воинского учета на территориях, где отсутствуют военные комиссариаты на 19,1 тыс.рублей, а так же уменьшение объема дотаций из краевого бюджета на выравнивание бюджетной обеспеченности сельских поселений на 11,6 тыс.рублей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34673,0» тыс.рублей заменить словами «34680,5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34673,0» тыс. рублей заменить словами « 35290,6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0,00» тыс.рублей заменить словами «610,1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1 «Общегосударственные вопросы» цифру «15719,0» тыс.рублей на цифру «15917,5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3 «Национальная оборона» цифру «202,6» тыс.рублей на цифру «221,7»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Культура, кинематография» цифру «11718,2» тыс.рублей на цифру «12118,2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1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Приложение №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 изложить в новой редакции (Приложение №2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2 » января 2019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22 » января 2019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19-01-23T14:59:00Z</cp:lastPrinted>
  <dcterms:modified xsi:type="dcterms:W3CDTF">2019-01-23T12:01:00Z</dcterms:modified>
  <cp:revision>79</cp:revision>
  <dc:subject/>
  <dc:title>СОВЕТ ВЫШЕСТЕБЛИЕВСКОГО СЕЛЬСКОГО ПОСЕЛЕНИЯ</dc:title>
</cp:coreProperties>
</file>