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XXXVII</w:t>
      </w:r>
      <w:r>
        <w:rPr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.11.2018 года  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индикативного плана социально-экономического развития Вышестеблиевского сельского поселения Темрюкского района                  на 2019-2021 годы»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ab/>
      </w:r>
      <w:r>
        <w:rPr>
          <w:sz w:val="28"/>
          <w:szCs w:val="28"/>
        </w:rPr>
        <w:t>Во исполнении Федерального закона от 06 октября 2003 года № 131-ФЗ «Об общих принципах организации местного самоуправления в Российской Федерации», закона Краснодарского края от 06 ноября 2015 года № 3267-КЗ                     «</w:t>
      </w:r>
      <w:r>
        <w:rPr>
          <w:spacing w:val="2"/>
          <w:sz w:val="28"/>
          <w:szCs w:val="28"/>
        </w:rPr>
        <w:t>О стратегическом планировании и индикативных планах социально-экономического развития в Краснодарском крае</w:t>
      </w:r>
      <w:r>
        <w:rPr>
          <w:sz w:val="28"/>
          <w:szCs w:val="28"/>
        </w:rPr>
        <w:t>», в соответствии с Уставом Вышестеблиевского сельского поселения Темрюкского района, Совет Вышестеблиевского сельского поселения Темрюкского района</w:t>
      </w:r>
      <w:r>
        <w:rPr/>
        <w:t xml:space="preserve">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иться с заключением о результатах публичных слушаний  по вопросу: «Рассмотрение проекта индикативного плана социально-экономического развития Вышестеблиевского сельского поселения Темрюкского района на 2019-2021 годы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тчет о работе оргкомитета по проведению публичных слушаний  по вопросу: «Рассмотрение проекта индикативного плана социально-экономического развития Вышестеблиевского сельского поселения Темрюкского района на 2019-2021 годы» принять  к сведению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1"/>
        <w:gridCol w:w="4695"/>
      </w:tblGrid>
      <w:tr>
        <w:trPr>
          <w:trHeight w:val="2020" w:hRule="atLeast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ноября  2018 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 ноября   2018  г.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97" w:gutter="0" w:header="709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Manager1</cp:lastModifiedBy>
  <cp:lastPrinted>2012-11-28T16:48:00Z</cp:lastPrinted>
  <dcterms:modified xsi:type="dcterms:W3CDTF">2018-12-03T11:23:00Z</dcterms:modified>
  <cp:revision>65</cp:revision>
  <dc:subject/>
  <dc:title/>
</cp:coreProperties>
</file>